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6390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 № 87/3</w:t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>От 16 июля 2024 года</w:t>
        <w:tab/>
        <w:tab/>
        <w:tab/>
        <w:tab/>
        <w:tab/>
        <w:tab/>
        <w:t>р.п. Ту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авила землепользования и застройки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.3 статьи 33 Градостроительного кодекса Российской Федерации, Уставом Турковского муниципального района администрация Турковского муниципального района РЕШИЛ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Внести изменения в Правила землепользования и застройки муниципальных образований Турковского муниципального района Саратовской области, утвержденные решением Собрания депутатов Турковского муниципального района от 23 декабря 2016 года № 5/6,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  <w:tab/>
        <w:tab/>
        <w:tab/>
        <w:t>А.В. Шебал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4536"/>
        <w:rPr/>
      </w:pPr>
      <w:r>
        <w:rPr/>
        <w:t xml:space="preserve">Приложение к решению Собрания депутатов </w:t>
      </w:r>
    </w:p>
    <w:p>
      <w:pPr>
        <w:pStyle w:val="Normal"/>
        <w:tabs>
          <w:tab w:val="clear" w:pos="708"/>
          <w:tab w:val="left" w:pos="993" w:leader="none"/>
        </w:tabs>
        <w:ind w:firstLine="4536"/>
        <w:rPr/>
      </w:pPr>
      <w:r>
        <w:rPr/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993" w:leader="none"/>
        </w:tabs>
        <w:ind w:firstLine="4536"/>
        <w:rPr/>
      </w:pPr>
      <w:r>
        <w:rPr/>
        <w:t>от 16.07.2024 № 87/3</w:t>
      </w:r>
    </w:p>
    <w:p>
      <w:pPr>
        <w:pStyle w:val="Normal"/>
        <w:tabs>
          <w:tab w:val="clear" w:pos="708"/>
          <w:tab w:val="left" w:pos="993" w:leader="none"/>
        </w:tabs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равила землепользования и застройк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 Турковского муниципального район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сновные виды разрешенного использования земельных участков и объектов капитального строительства установленные статьей 56 Правил землепользования и застройки Студеновского муниципального образования Турковского муниципального района дополнить видом использования: «Оказание услуг связи (3.2.3)» с предельными параметрами разрешенного строительства, реконструкции объектов капитального строительства: «Не подлежат установлению. Площадь земельных участков принимать при проектировании объектов в соответствии с требованиями к размещению таких объектов в зоне объектов культуры и искусства, СНиП, технических регламентов, СанПиН, и др. документов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сновные виды разрешенного использования земельных участков и объектов капитального строительства установленные статьей 57 «Общественно-деловые зоны О1–Зона смешанной и общественно-деловой застройки» Правил землепользования и застройки Турковского муниципального образования Турковского муниципального района дополнить видом использования: «Общественное питание (4.6)» с предельными параметрами разрешенного строительства, реконструкции объектов капитального строительства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«1.Предельные (минимальные и (или) максимальные) размеры земельных участко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от 100 до 20000 кв. 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(минимальные и (или) максимальные) размеры земельных участков не распространяются на земельные участки, поставленные на государственный кадастровый учет до 23 декабря 2016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инимальные отступы от границ земельных участков - не подлежат установлению. Принимать при проектировании объектов в соответствии с требованиями к размещению таких объектов в зоне объектов культуры и искусства, СНиП, технических регламентов, СанПиН, и др. докумен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едельное количество этажей – 3 этаж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Максимальный процент застройки в границах земельного участка – 70 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Иные показатели - объекты, размещаемые в территориальной зоне, должны соответствовать основным видам разрешенного использования на 75% площади территории. До 25% территории допускается использовать для размещения объектов, назначение которых определено настоящими Правилами в качестве вспомогательных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Основные виды разрешенного использования земельных участков и объектов капитального строительства установленные статьей 58 Правил землепользования и застройки Турковского муниципального образования Турковского муниципального района дополнить видом использования: «Общественное питание (4.6)» с предельными параметрами разрешенного строительства, реконструкции объектов капитального строительства: «1.Предельные (минимальные и (или) максимальные) размеры земельных участко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лощадь земельного участка – от 100 до 1000 кв. 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(минимальные и (или) максимальные) размеры земельных участков не распространяются на земельные участки, поставленные на государственный кадастровый учет до 23 декабря 2016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инимальные отступы от границ земельных участков - не подлежат установлению. Принимать при проектировании объектов в соответствии с требованиями к размещению таких объектов в зоне объектов культуры и искусства, СНиП, технических регламентов, СанПиН, и др. докумен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едельное количество этажей – 3 этаж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Максимальный процент застройки в границах земельного участка – 70 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Иные показатели - объекты, размещаемые в территориальной зоне, должны соответствовать основным видам разрешенного использования на 75% площади территории. До 25% территории допускается использовать для размещения объектов, назначение которых определено настоящими Правилами в качестве вспомогательных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Основные виды разрешенного использования земельных участков и объектов капитального строительства установленные в статье 61 «Зоны сельскохозяйственного использования Сх1 – Зона сельскохозяйственных угодий» Правил землепользования и застройки Турковского муниципального образования Турковского муниципального района дополнить видом использования: «Общественное питание (4.6)» с предельными параметрами разрешенного строительства, реконструкции объектов капитального строительства: «1.Предельные (минимальные и (или) максимальные) размеры земельных участко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 – от 100 до 1000 кв. 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(минимальные и (или) максимальные) размеры земельных участков не распространяются на земельные участки, поставленные на государственный кадастровый учет до 23 декабря 2016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инимальные отступы от границ земельных участков - не подлежат установлению. Принимать при проектировании объектов в соответствии с требованиями к размещению таких объектов в зоне объектов культуры и искусства, СНиП, технических регламентов, СанПиН, и др. докумен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едельное количество этажей – 3 этаж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Максимальный процент застройки в границах земельного участка – 70 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Иные показатели - объекты, размещаемые в территориальной зоне, должны соответствовать основным видам разрешенного использования на 75% площади территории. До 25% территории допускается использовать для размещения объектов, назначение которых определено настоящими Правилами в качестве вспомогательных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45:00Z</dcterms:created>
  <dc:creator>User</dc:creator>
  <dc:description/>
  <cp:keywords/>
  <dc:language>en-US</dc:language>
  <cp:lastModifiedBy>Белякова ОА</cp:lastModifiedBy>
  <cp:lastPrinted>2024-07-16T14:28:00Z</cp:lastPrinted>
  <dcterms:modified xsi:type="dcterms:W3CDTF">2024-07-16T10:34:00Z</dcterms:modified>
  <cp:revision>4</cp:revision>
  <dc:subject/>
  <dc:title/>
</cp:coreProperties>
</file>