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/>
      </w:pPr>
      <w:r>
        <w:rPr>
          <w:b/>
          <w:bCs/>
          <w:sz w:val="28"/>
          <w:szCs w:val="28"/>
        </w:rPr>
        <w:t>РЕШЕНИЕ № 87/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6 июля 2024 года                                                               рп. Тур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25 декабря 2023 года № 81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25 декабря 2023 года № 81/1 «О бюджете Турковского муниципального района на 2024 год и плановый период 2025 и 2026 годов» следующие изменения и дополнения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Style1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394432,3» заменить цифрами «397695,7» в том числе по налоговым и неналоговым доходам цифры «99265,3» заменить цифрами «100417,5»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407447,8» заменить цифрами «410711,2»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ложение 1 изложить в новой редакции согласно приложению № 1.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3 изложить в новой редакции согласно приложению № 2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4 изложить в новой редакции согласно приложению № 3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ложение 5 изложить в новой редакции согласно приложению № 4. 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6.07.2024 года № 87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4 год и на плановый период 2025 и 2026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4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0041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321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0555,8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80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40802</w:t>
            </w:r>
            <w:r>
              <w:rPr>
                <w:color w:val="000000"/>
                <w:lang w:eastAsia="en-US"/>
              </w:rPr>
              <w:t>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38,7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631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697,8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90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70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1061</w:t>
            </w:r>
            <w:r>
              <w:rPr>
                <w:color w:val="000000"/>
                <w:lang w:eastAsia="en-US"/>
              </w:rPr>
              <w:t>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25,3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5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3577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8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7,5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7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5,5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4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,5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9741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1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657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877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4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48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725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172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213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8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25</w:t>
            </w:r>
            <w:r>
              <w:rPr>
                <w:lang w:val="en-US" w:eastAsia="en-US"/>
              </w:rPr>
              <w:t>467</w:t>
            </w:r>
            <w:r>
              <w:rPr>
                <w:lang w:eastAsia="en-US"/>
              </w:rPr>
              <w:t xml:space="preserve">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3780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00</w:t>
            </w:r>
            <w:r>
              <w:rPr>
                <w:lang w:eastAsia="en-US"/>
              </w:rPr>
              <w:t>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8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5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1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000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 xml:space="preserve">  </w:t>
            </w:r>
            <w:r>
              <w:rPr>
                <w:lang w:eastAsia="en-US"/>
              </w:rPr>
              <w:t>2 02 29999 05 0</w:t>
            </w:r>
            <w:r>
              <w:rPr>
                <w:lang w:val="en-US" w:eastAsia="en-US"/>
              </w:rPr>
              <w:t>128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8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52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2927,8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7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Субвенции бюджетам муниципальных районов области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542</w:t>
            </w:r>
            <w:r>
              <w:rPr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29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93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</w:t>
            </w:r>
            <w:r>
              <w:rPr>
                <w:lang w:val="en-US" w:eastAsia="en-US"/>
              </w:rPr>
              <w:t>15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496</w:t>
            </w:r>
            <w:r>
              <w:rPr>
                <w:lang w:eastAsia="en-US"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3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0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6001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76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213,3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6.07.2024 года № 87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4 год и на плановый период 2025-2026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56"/>
        <w:gridCol w:w="257"/>
        <w:gridCol w:w="257"/>
        <w:gridCol w:w="257"/>
        <w:gridCol w:w="257"/>
        <w:gridCol w:w="257"/>
        <w:gridCol w:w="257"/>
        <w:gridCol w:w="499"/>
        <w:gridCol w:w="518"/>
        <w:gridCol w:w="702"/>
        <w:gridCol w:w="1257"/>
        <w:gridCol w:w="688"/>
        <w:gridCol w:w="992"/>
        <w:gridCol w:w="938"/>
        <w:gridCol w:w="1046"/>
      </w:tblGrid>
      <w:tr>
        <w:trPr>
          <w:trHeight w:val="25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 5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 4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596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8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 7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857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75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468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68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9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7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646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5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14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1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1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4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4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3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8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0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8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8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93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</w:t>
            </w:r>
          </w:p>
        </w:tc>
      </w:tr>
      <w:tr>
        <w:trPr>
          <w:trHeight w:val="15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7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7213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9</w:t>
            </w:r>
          </w:p>
        </w:tc>
      </w:tr>
      <w:tr>
        <w:trPr>
          <w:trHeight w:val="20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</w:t>
            </w:r>
          </w:p>
        </w:tc>
      </w:tr>
      <w:tr>
        <w:trPr>
          <w:trHeight w:val="20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А172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А2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4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В 517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7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</w:tr>
      <w:tr>
        <w:trPr>
          <w:trHeight w:val="22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1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 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8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 233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8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34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97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</w:tr>
      <w:tr>
        <w:trPr>
          <w:trHeight w:val="15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6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1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3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госпошли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2 00 08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9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9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4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174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4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74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7188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188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М188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20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7 М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51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8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3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L4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W4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W46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4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1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114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606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69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</w:t>
            </w:r>
          </w:p>
        </w:tc>
      </w:tr>
      <w:tr>
        <w:trPr>
          <w:trHeight w:val="25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69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4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1365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</w:tr>
      <w:tr>
        <w:trPr>
          <w:trHeight w:val="450" w:hRule="atLeast"/>
        </w:trPr>
        <w:tc>
          <w:tcPr>
            <w:tcW w:w="3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 711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 60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112,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rPr/>
      </w:pPr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6.07.2024 года № 87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2025 и 2026</w:t>
      </w:r>
      <w:r>
        <w:rPr/>
        <w:t xml:space="preserve"> год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60"/>
        <w:gridCol w:w="260"/>
        <w:gridCol w:w="260"/>
        <w:gridCol w:w="260"/>
        <w:gridCol w:w="260"/>
        <w:gridCol w:w="260"/>
        <w:gridCol w:w="746"/>
        <w:gridCol w:w="567"/>
        <w:gridCol w:w="1418"/>
        <w:gridCol w:w="562"/>
        <w:gridCol w:w="997"/>
        <w:gridCol w:w="992"/>
        <w:gridCol w:w="992"/>
        <w:gridCol w:w="142"/>
      </w:tblGrid>
      <w:tr>
        <w:trPr>
          <w:trHeight w:val="255" w:hRule="atLeast"/>
        </w:trPr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тыс.руб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1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1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44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53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97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0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78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787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</w:t>
            </w:r>
          </w:p>
        </w:tc>
      </w:tr>
      <w:tr>
        <w:trPr>
          <w:trHeight w:val="15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6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2 00 51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65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6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4 00 08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46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0 01 С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 00 08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451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3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2 00 08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штраф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госпошли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2 00 08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2 00 08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 01 04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6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6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3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7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459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4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4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4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3 2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74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7188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7188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S188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S188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М188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4 М188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1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21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>
          <w:trHeight w:val="20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1 04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2 01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3 011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4 11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0 00 222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сфере охраны окружающей сре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риродоохранные мероприят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7 00 01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6 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 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 898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675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8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68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41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7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929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6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87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787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7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S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5 S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9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9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 7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646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 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 1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14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1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8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1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0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7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33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9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791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 учреждений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8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80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9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9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 питания обучающихс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38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77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77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5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8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9 L304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8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4 R3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93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7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7 М7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7 М7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36</w:t>
            </w:r>
          </w:p>
        </w:tc>
      </w:tr>
      <w:tr>
        <w:trPr>
          <w:trHeight w:val="15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517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721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721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721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7213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9</w:t>
            </w:r>
          </w:p>
        </w:tc>
      </w:tr>
      <w:tr>
        <w:trPr>
          <w:trHeight w:val="20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А17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А17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0</w:t>
            </w:r>
          </w:p>
        </w:tc>
      </w:tr>
      <w:tr>
        <w:trPr>
          <w:trHeight w:val="20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А17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1 А17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37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52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52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А21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4 А21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3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041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1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7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3 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5 041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7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2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6 S91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2 041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1 041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544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1 01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2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1 041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EВ 517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13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5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 00 02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2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67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5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6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</w:tr>
      <w:tr>
        <w:trPr>
          <w:trHeight w:val="22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29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 00 778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 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 9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151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83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041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617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7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1 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2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2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041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2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7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3 S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74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74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L46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W46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9 W467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12 L51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314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41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 0 00 042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3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1 010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 02 0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2 01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 0 02 041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11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3 779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9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04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9 М7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9 М71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779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9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9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1 041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2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79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041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 01 786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 00 09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91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0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</w:tr>
      <w:tr>
        <w:trPr>
          <w:trHeight w:val="690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11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11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</w:tr>
      <w:tr>
        <w:trPr>
          <w:trHeight w:val="46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 76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</w:t>
            </w:r>
          </w:p>
        </w:tc>
      </w:tr>
      <w:tr>
        <w:trPr>
          <w:trHeight w:val="255" w:hRule="atLeast"/>
        </w:trPr>
        <w:tc>
          <w:tcPr>
            <w:tcW w:w="3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10 7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 60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112,0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highlight w:val="yellow"/>
        </w:rPr>
      </w:pPr>
      <w:r>
        <w:rPr>
          <w:highlight w:val="yellow"/>
        </w:rPr>
      </w:r>
      <w:bookmarkStart w:id="2" w:name="Приложение7"/>
      <w:bookmarkStart w:id="3" w:name="Приложение7"/>
      <w:bookmarkEnd w:id="3"/>
    </w:p>
    <w:p>
      <w:pPr>
        <w:pStyle w:val="Normal"/>
        <w:ind w:left="5103" w:hanging="0"/>
        <w:rPr/>
      </w:pPr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6.07.2024 года № 87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25.12.2023 года № 81/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4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5 и 20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ов</w:t>
      </w:r>
    </w:p>
    <w:p>
      <w:pPr>
        <w:pStyle w:val="Normal"/>
        <w:ind w:left="6372" w:firstLine="708"/>
        <w:jc w:val="center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"/>
        <w:gridCol w:w="269"/>
        <w:gridCol w:w="269"/>
        <w:gridCol w:w="269"/>
        <w:gridCol w:w="1605"/>
        <w:gridCol w:w="709"/>
        <w:gridCol w:w="992"/>
        <w:gridCol w:w="992"/>
        <w:gridCol w:w="958"/>
        <w:gridCol w:w="318"/>
      </w:tblGrid>
      <w:tr>
        <w:trPr>
          <w:trHeight w:val="300" w:hRule="atLeast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программных продуктов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2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77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1 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1 04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, и в сетевых изданиях, учрежденных данными печатными средствами массовой информ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межбюджетных трансфертов  бюджетам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 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 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 22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 "Развитие системы дошкольного образова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8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7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1 7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5 7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5 7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5 S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 05 S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 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6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 79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1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18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3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3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7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1 7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и оздоровления учащих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5 04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5 04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 учреждений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 средств, выделяемых из резервного  фонда  Правительства Саратовской области , на  создание условий по обеспечению муниципальных образовательных доброкачественной питьевой водо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 - технической базы муниципальных 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79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6 S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 питания обучающихс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9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9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олнение мероприятий по модернизации   МОУ "СОШ" им. С.М.Иванова  р.п. Турк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7 М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7 М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9 М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19 М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5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5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 центров  образования цифрового и гуманитарного  профилей (за исключением  расходов  на оплату труда с начисления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7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7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 центров  образования цифрового и гуманитарного  профилей (в рамках достижения соответствующих результатов  федерального  проекта)(в части расходов  на оплату труда с начисления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7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7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А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А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А1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1 А1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 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4 5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4 5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государственных и муниципальных общеобразовательных организациях (в рамках достижения соответствующих задая федерального проекта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4 А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4 А2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показателей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W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09 W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1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 1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17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3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3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7188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7188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S188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S188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рожно-эксплуатационной техникой муниципальных районов и городских округов области за счет дополнительных средств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М188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4 М188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42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7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9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7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 00 78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роприятия в сфере управ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3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0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2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штраф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пошлин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ых администрац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сфере охраны окружающей сре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родоохранные меро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Молодежь Турковского район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типендий студентам медицинских ВУЗ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 7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 60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112,00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22:00Z</dcterms:created>
  <dc:creator>12345</dc:creator>
  <dc:description/>
  <dc:language>en-US</dc:language>
  <cp:lastModifiedBy>Белякова ОА</cp:lastModifiedBy>
  <cp:lastPrinted>2024-07-16T15:37:00Z</cp:lastPrinted>
  <dcterms:modified xsi:type="dcterms:W3CDTF">2024-07-16T12:06:00Z</dcterms:modified>
  <cp:revision>3</cp:revision>
  <dc:subject/>
  <dc:title/>
</cp:coreProperties>
</file>