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6390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№87/5 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От 16 июля 2024 года</w:t>
        <w:tab/>
        <w:tab/>
        <w:tab/>
        <w:tab/>
        <w:tab/>
        <w:tab/>
        <w:t>р.п. Ту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szCs w:val="28"/>
        </w:rPr>
        <w:t xml:space="preserve">в Положение о демонтаже самовольн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ных и (или) незаконн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ных некапитальных нестационарных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ений (сооружений) и иных объектов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ижимого имущества на территории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Турковского муниципального района РЕШИЛ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Внести изменения в Положение о демонтаже самовольно установленных и (или) незаконно размещенных некапитальных нестационарных строений (сооружений) и иных объектов движимого имущества на территории Турковского муниципального района, утвержденное решением Собрания депутатов Турковского муниципального района от 31 мая 2024 года № 86/3,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официальном информационном бюллетене «Вестник Турковского муниципального района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  <w:tab/>
        <w:tab/>
        <w:tab/>
        <w:t>А.В. Шебал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4536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993" w:leader="none"/>
        </w:tabs>
        <w:ind w:firstLine="4536"/>
        <w:rPr/>
      </w:pP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left" w:pos="993" w:leader="none"/>
        </w:tabs>
        <w:ind w:firstLine="4536"/>
        <w:rPr/>
      </w:pPr>
      <w:r>
        <w:rPr/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993" w:leader="none"/>
        </w:tabs>
        <w:ind w:firstLine="4536"/>
        <w:rPr/>
      </w:pPr>
      <w:r>
        <w:rPr/>
        <w:t>от 16.07.2024 № 87/5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ложение о демонтаже самовольно установленных и (или) незаконно размещенных некапитальных нестационарных строений (сооружений) и иных объектов движимого имущества на территории Турковского муниципального район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Пункт 1.3 Положения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3 Настоящее Положение регламентирует порядок демонтажа и распространяется  на случаи размещения самовольно установленных и (или) незаконно размещенных некапитальных нестационарных строений (сооружений) иных объектов движимого имущества на земельных участках, расположенных на территории Турковского муниципального района и находящихся  в муниципальной собственности Турковского муниципального района либо на землях и земельных участках, государственная собственность на которые не разграничен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абзаце четвертом пункта 2.1 Положения слова «органов исполнительной власти» заменить словами «исполнительных органов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4:10:00Z</dcterms:created>
  <dc:creator>User</dc:creator>
  <dc:description/>
  <cp:keywords/>
  <dc:language>en-US</dc:language>
  <cp:lastModifiedBy>Белякова ОА</cp:lastModifiedBy>
  <cp:lastPrinted>2024-07-16T14:47:00Z</cp:lastPrinted>
  <dcterms:modified xsi:type="dcterms:W3CDTF">2024-07-16T10:48:00Z</dcterms:modified>
  <cp:revision>4</cp:revision>
  <dc:subject/>
  <dc:title/>
</cp:coreProperties>
</file>