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lang w:val="en-US" w:eastAsia="en-US"/>
        </w:rPr>
        <w:drawing>
          <wp:inline distT="0" distB="0" distL="0" distR="0">
            <wp:extent cx="75438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hanging="28"/>
        <w:jc w:val="center"/>
        <w:rPr/>
      </w:pPr>
      <w:r>
        <w:rPr>
          <w:b/>
          <w:bCs/>
          <w:sz w:val="28"/>
          <w:szCs w:val="28"/>
        </w:rPr>
        <w:t>РЕШЕНИЕ № 82/2</w:t>
      </w:r>
    </w:p>
    <w:p>
      <w:pPr>
        <w:pStyle w:val="Style21"/>
        <w:spacing w:before="0" w:after="0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17 января 2024 года                                                               рп. Турки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Турковского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йона от 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декабря 202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года № </w:t>
      </w:r>
      <w:r>
        <w:rPr>
          <w:b/>
          <w:sz w:val="28"/>
          <w:szCs w:val="28"/>
          <w:lang w:val="en-US"/>
        </w:rPr>
        <w:t>81</w:t>
      </w:r>
      <w:r>
        <w:rPr>
          <w:b/>
          <w:sz w:val="28"/>
          <w:szCs w:val="28"/>
        </w:rPr>
        <w:t xml:space="preserve">/1 </w:t>
      </w:r>
      <w:bookmarkStart w:id="0" w:name="_GoBack"/>
      <w:bookmarkEnd w:id="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Турк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. Внести в решение Собрания депутатов Турковского муниципального района от 25 декабря 2023 года № 81/1 «О бюджете Турковского муниципального района на 2024 год и плановый период 2025 и 2026 годов» следующие изменения и дополнения: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части 1статьи 1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а) в пункте 1 цифры «337326,0» заменить цифрами «339700,9» в том числе по налоговым и неналоговым доходам цифры «70038,0» заменить цифрами «70172,7»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б) в пункте 2 цифры «337326,0» заменить цифрами «340165,5»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 xml:space="preserve">в) в пункте 3 цифры «0» заменить цифрами «464,6».  </w:t>
      </w:r>
    </w:p>
    <w:p>
      <w:pPr>
        <w:pStyle w:val="Style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в части 2 статьи 1:</w:t>
      </w:r>
    </w:p>
    <w:p>
      <w:pPr>
        <w:pStyle w:val="Style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) в пункте 1 на 2025 год цифры «294736,3» заменить цифрами «294722,3», на 2026 год цифры «292227,3» заменить цифрами «292213,3»;</w:t>
      </w:r>
    </w:p>
    <w:p>
      <w:pPr>
        <w:pStyle w:val="Style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б) в пункте 2 на 2025 год цифры «294736,3» заменить цифрами «294722,3», на 2026 год цифры «292227,3» заменить цифрами «292213,3»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3)в части 1 статьи 7: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бзац 1 на 2024 год цифры «1142,1» заменить цифрами «5275,9»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б) дополнить абзацем 4 следующего содержания: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ежбюджетные трансферты из бюджета муниципального района в бюджеты муниципальных образований на 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 на 2024 год в сумме 4133,8 тыс. рублей с распределением согласно приложению 9»; 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бзац 4 считать абзацем 5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части 1 статьи 8 приложение 9 считать приложением 10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5) в части 2 статьи 8 приложение 10 считать приложением 11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 xml:space="preserve">6)в абзаце 1 части 1 статьи 10 после слова «индексации» дополнить словами «с 1 октября 2024 года на 4,0 процента,». </w:t>
      </w:r>
    </w:p>
    <w:p>
      <w:pPr>
        <w:pStyle w:val="Style20"/>
        <w:ind w:left="708" w:firstLine="1"/>
        <w:jc w:val="both"/>
        <w:rPr/>
      </w:pPr>
      <w:r>
        <w:rPr>
          <w:sz w:val="28"/>
          <w:szCs w:val="28"/>
        </w:rPr>
        <w:t>7) Приложение 1 изложить в новой редакции согласно приложению № 1.</w:t>
      </w:r>
    </w:p>
    <w:p>
      <w:pPr>
        <w:pStyle w:val="Style20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3 изложить в новой редакции согласно приложению № 2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4 изложить в новой редакции согласно приложению № 3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5 изложить в новой редакции согласно приложению № 4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е 9 изложить в новой редакции согласно приложению № 5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 xml:space="preserve">12) Приложение 10 изложить в новой редакции согласно приложению № 6. 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     А.В. Шебал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ур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А.В. Никит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r>
        <w:rPr/>
        <w:t>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7.01.2024 года № 82/2</w:t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5.12.2023 года № 81/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доходов в бюджет муниципального района на 2024 год и на плановый период 2025 и 2026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9376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30"/>
        <w:gridCol w:w="3827"/>
        <w:gridCol w:w="993"/>
        <w:gridCol w:w="992"/>
        <w:gridCol w:w="1134"/>
      </w:tblGrid>
      <w:tr>
        <w:trPr>
          <w:trHeight w:val="1120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4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5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2</w:t>
            </w:r>
            <w:r>
              <w:rPr>
                <w:bCs/>
                <w:color w:val="000000"/>
                <w:lang w:val="en-US" w:eastAsia="en-US"/>
              </w:rPr>
              <w:t>6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vanish/>
                <w:color w:val="000000"/>
                <w:lang w:eastAsia="en-US"/>
              </w:rPr>
            </w:pPr>
            <w:r>
              <w:rPr>
                <w:bCs/>
                <w:vanish/>
                <w:color w:val="00000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 00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val="en-US" w:eastAsia="en-US"/>
              </w:rPr>
              <w:t>70172</w:t>
            </w:r>
            <w:r>
              <w:rPr>
                <w:b/>
                <w:color w:val="000000"/>
                <w:lang w:eastAsia="en-US"/>
              </w:rPr>
              <w:t>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7321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80555,8</w:t>
            </w:r>
          </w:p>
        </w:tc>
      </w:tr>
      <w:tr>
        <w:trPr>
          <w:trHeight w:val="514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ПРИБЫЛЬ,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833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48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638,7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2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833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48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638,7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 03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631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4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697,8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3 02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631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4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697,8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СОВОКУПНЫЙ ДОХ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25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90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370,3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3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en-US" w:eastAsia="en-US"/>
              </w:rPr>
              <w:t>1061</w:t>
            </w:r>
            <w:r>
              <w:rPr>
                <w:color w:val="000000"/>
                <w:lang w:eastAsia="en-US"/>
              </w:rPr>
              <w:t>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25,3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3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5,0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6 04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14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1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3577</w:t>
            </w:r>
          </w:p>
        </w:tc>
      </w:tr>
      <w:tr>
        <w:trPr>
          <w:trHeight w:val="342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8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УДАРСТВЕННАЯ ПОШЛИ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8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21</w:t>
            </w:r>
          </w:p>
        </w:tc>
      </w:tr>
      <w:tr>
        <w:trPr>
          <w:trHeight w:val="84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0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</w:tr>
      <w:tr>
        <w:trPr>
          <w:trHeight w:val="831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7,0</w:t>
            </w:r>
          </w:p>
        </w:tc>
      </w:tr>
      <w:tr>
        <w:trPr>
          <w:trHeight w:val="1504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13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5,5</w:t>
            </w:r>
          </w:p>
        </w:tc>
      </w:tr>
      <w:tr>
        <w:trPr>
          <w:trHeight w:val="1504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4</w:t>
            </w:r>
          </w:p>
        </w:tc>
      </w:tr>
      <w:tr>
        <w:trPr>
          <w:trHeight w:val="1108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1 11 05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5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1000 01 0000 12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</w:tr>
      <w:tr>
        <w:trPr>
          <w:trHeight w:val="26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3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269662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15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11657,5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2 02 10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66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1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1448,8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15001 05 000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9877</w:t>
            </w:r>
            <w:r>
              <w:rPr>
                <w:lang w:eastAsia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448,8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 районов  на поддержку мер по обеспечению сбалансированности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2 02 2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97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54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172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25</w:t>
            </w:r>
            <w:r>
              <w:rPr>
                <w:lang w:val="en-US" w:eastAsia="en-US"/>
              </w:rPr>
              <w:t>213</w:t>
            </w:r>
            <w:r>
              <w:rPr>
                <w:lang w:eastAsia="en-US"/>
              </w:rPr>
              <w:t xml:space="preserve">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304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87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25</w:t>
            </w:r>
            <w:r>
              <w:rPr>
                <w:lang w:val="en-US" w:eastAsia="en-US"/>
              </w:rPr>
              <w:t>467</w:t>
            </w:r>
            <w:r>
              <w:rPr>
                <w:lang w:eastAsia="en-US"/>
              </w:rPr>
              <w:t xml:space="preserve">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</w:rPr>
              <w:t>Субсидии бюджетам муниципальных районов област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 2551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7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8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900</w:t>
            </w:r>
            <w:r>
              <w:rPr>
                <w:lang w:eastAsia="en-US"/>
              </w:rPr>
              <w:t>,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78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57,4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1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,5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</w:t>
            </w:r>
            <w:r>
              <w:rPr>
                <w:lang w:val="en-US" w:eastAsia="en-US"/>
              </w:rPr>
              <w:t>26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1000</w:t>
            </w:r>
            <w:r>
              <w:rPr>
                <w:lang w:eastAsia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 xml:space="preserve">  </w:t>
            </w:r>
            <w:r>
              <w:rPr>
                <w:lang w:eastAsia="en-US"/>
              </w:rPr>
              <w:t>2 02 29999 05 0</w:t>
            </w:r>
            <w:r>
              <w:rPr>
                <w:lang w:val="en-US" w:eastAsia="en-US"/>
              </w:rPr>
              <w:t>128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spacing w:val="-6"/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3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30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>1528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2927,8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5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3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339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3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7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9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4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Субвенции бюджетам муниципальных районов области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9,4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,5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9 15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</w:t>
            </w:r>
            <w:r>
              <w:rPr>
                <w:bCs/>
                <w:color w:val="000000"/>
                <w:spacing w:val="-6"/>
                <w:lang w:eastAsia="en-US"/>
              </w:rPr>
              <w:t>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  <w:r>
              <w:rPr>
                <w:lang w:eastAsia="en-US"/>
              </w:rPr>
              <w:t>, и частичное финансирование расходов на присмотр и уход за детьми дошкольного возраста в муниципальных образовательных организациях, реализующих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3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29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2 02 30024 05 0043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145</w:t>
            </w:r>
            <w:r>
              <w:rPr>
                <w:lang w:eastAsia="en-US"/>
              </w:rPr>
              <w:t>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2 02 35 120 05 0000 150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35303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93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4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3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26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</w:t>
            </w:r>
            <w:r>
              <w:rPr>
                <w:lang w:val="en-US" w:eastAsia="en-US"/>
              </w:rPr>
              <w:t>15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у муниципального района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96</w:t>
            </w:r>
            <w:r>
              <w:rPr>
                <w:lang w:eastAsia="en-US"/>
              </w:rPr>
              <w:t>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2 02 </w:t>
            </w:r>
            <w:r>
              <w:rPr>
                <w:lang w:val="en-US" w:eastAsia="en-US"/>
              </w:rPr>
              <w:t>40</w:t>
            </w:r>
            <w:r>
              <w:rPr>
                <w:lang w:eastAsia="en-US"/>
              </w:rPr>
              <w:t>01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жбюджетные трансферты, передаваемые бюджету муниципального района на исполнение переданных полномочий по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34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517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6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15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6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</w:t>
            </w:r>
            <w:r>
              <w:rPr>
                <w:lang w:val="en-US" w:eastAsia="en-US"/>
              </w:rPr>
              <w:t>7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9 60010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1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highlight w:val="yellow"/>
                <w:lang w:eastAsia="en-US"/>
              </w:rPr>
            </w:pPr>
            <w:r>
              <w:rPr>
                <w:vanish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397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947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92213,3»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5387" w:hanging="142"/>
        <w:rPr/>
      </w:pPr>
      <w:bookmarkStart w:id="1" w:name="Приложение5"/>
      <w:bookmarkEnd w:id="1"/>
      <w:r>
        <w:rPr/>
        <w:t>Приложение №2</w:t>
      </w:r>
    </w:p>
    <w:p>
      <w:pPr>
        <w:pStyle w:val="Normal"/>
        <w:ind w:left="5387" w:hanging="142"/>
        <w:rPr/>
      </w:pPr>
      <w:r>
        <w:rPr/>
        <w:t>к решению Собрания депутатов</w:t>
      </w:r>
    </w:p>
    <w:p>
      <w:pPr>
        <w:pStyle w:val="Normal"/>
        <w:ind w:left="5387" w:hanging="142"/>
        <w:rPr/>
      </w:pPr>
      <w:r>
        <w:rPr/>
        <w:t xml:space="preserve">Турковского муниципального района </w:t>
      </w:r>
    </w:p>
    <w:p>
      <w:pPr>
        <w:pStyle w:val="Normal"/>
        <w:ind w:left="5387" w:hanging="142"/>
        <w:rPr/>
      </w:pPr>
      <w:r>
        <w:rPr/>
        <w:t>от 17.01.2024 года № 82/2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№3</w:t>
      </w:r>
    </w:p>
    <w:p>
      <w:pPr>
        <w:pStyle w:val="Normal"/>
        <w:ind w:left="5245" w:hanging="0"/>
        <w:rPr/>
      </w:pPr>
      <w:r>
        <w:rPr/>
        <w:t xml:space="preserve"> </w:t>
      </w: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rPr/>
      </w:pPr>
      <w:r>
        <w:rPr/>
        <w:t xml:space="preserve"> </w:t>
      </w:r>
      <w:r>
        <w:rPr/>
        <w:t>от 2</w:t>
      </w:r>
      <w:r>
        <w:rPr>
          <w:lang w:val="en-US"/>
        </w:rPr>
        <w:t>5</w:t>
      </w:r>
      <w:r>
        <w:rPr/>
        <w:t>.12.202</w:t>
      </w:r>
      <w:r>
        <w:rPr>
          <w:lang w:val="en-US"/>
        </w:rPr>
        <w:t>3</w:t>
      </w:r>
      <w:r>
        <w:rPr/>
        <w:t xml:space="preserve"> года № </w:t>
      </w:r>
      <w:r>
        <w:rPr>
          <w:lang w:val="en-US"/>
        </w:rPr>
        <w:t>81</w:t>
      </w:r>
      <w:r>
        <w:rPr/>
        <w:t>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едомственная структура расходов бюджета муниципального района на 2023 год и на плановый период 2024-2025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2"/>
        <w:gridCol w:w="607"/>
        <w:gridCol w:w="751"/>
        <w:gridCol w:w="1349"/>
        <w:gridCol w:w="945"/>
        <w:gridCol w:w="1072"/>
        <w:gridCol w:w="993"/>
        <w:gridCol w:w="992"/>
      </w:tblGrid>
      <w:tr>
        <w:trPr>
          <w:trHeight w:val="25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30 80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3 49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1 596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0 0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2 7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0 856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 06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 06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 06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9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 41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7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 646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 41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7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 646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55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07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078,7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E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07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07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078,7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E1 72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E1 72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E1 7213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E1 7213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E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E4 5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E4 5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 8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9 65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7 567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6 47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7 1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 148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91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8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91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8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5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5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17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3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2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537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98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7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98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7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9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15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157,4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3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3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86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86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я федерального проект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А2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А2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6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6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6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5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4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4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9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35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35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543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71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61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1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7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66,9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4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</w:tr>
      <w:tr>
        <w:trPr>
          <w:trHeight w:val="22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31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3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3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39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Администрация Турковского муниципального рай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8 69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8 82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5 232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 9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72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733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41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0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62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62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62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0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9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5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зервные фон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7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46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 Профилактика терроризма и экстремистских проявлений в Турковском муниципальном районе на  2022 - 2024 годы 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5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ражданская обор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74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79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458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45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2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2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2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2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храна окружающе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 69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90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50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ульту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 01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 01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 01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08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1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1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44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44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4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0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0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34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L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5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L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5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W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W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14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14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14,2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9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9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9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90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4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4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45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 98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60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606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8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8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8,2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8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89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7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Контрольно - счетная комиссия Турковского муниципального района Саратовской обла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7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76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</w:rPr>
            </w:pPr>
            <w:r>
              <w:rPr>
                <w:rFonts w:cs="Arial" w:ascii="PT Astra Serif;Times New Roman" w:hAnsi="PT Astra Serif;Times New Roman"/>
                <w:b/>
                <w:bCs/>
              </w:rPr>
              <w:t>Всег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40 16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91 60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86 112,3»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45" w:hanging="0"/>
        <w:rPr/>
      </w:pPr>
      <w:bookmarkStart w:id="2" w:name="Приложение6"/>
      <w:bookmarkEnd w:id="2"/>
      <w:r>
        <w:rPr/>
        <w:t>Приложение №3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rPr/>
      </w:pPr>
      <w:r>
        <w:rPr/>
        <w:t>от 17.01.2024 года № 82/2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№ 4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rPr/>
      </w:pPr>
      <w:r>
        <w:rPr/>
        <w:t>от 25.12.2023 года № 81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(тыс.руб.) 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20"/>
        <w:gridCol w:w="820"/>
        <w:gridCol w:w="1360"/>
        <w:gridCol w:w="980"/>
        <w:gridCol w:w="1123"/>
        <w:gridCol w:w="1134"/>
        <w:gridCol w:w="1134"/>
      </w:tblGrid>
      <w:tr>
        <w:trPr>
          <w:trHeight w:val="30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7 4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2 0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2 100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4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0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6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6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6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0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9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5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5,1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66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7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46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 Профилактика терроризма и экстремистских проявлений в Турковском муниципальном районе на  2022 - 2024 годы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5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559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7 7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7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6 458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4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30 1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2 7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0 897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 0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 0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 0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 4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7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 646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 4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7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 646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5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0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078,7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E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0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0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078,7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E1 7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E1 7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E1 721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E1 721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E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E4 5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E4 5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 8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9 6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7 567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6 4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7 1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 148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9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8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9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8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5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5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1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537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9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7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9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7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1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157,4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8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8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я федерального проект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А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А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2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3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3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543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71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61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1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66,9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4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</w:tr>
      <w:tr>
        <w:trPr>
          <w:trHeight w:val="22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29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3 6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9 9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6 150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 0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 0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 0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0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4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4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3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W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W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14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14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14,2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13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13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130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5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 2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778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11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40 16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91 60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86 112,30»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ind w:left="5245" w:hanging="0"/>
        <w:rPr/>
      </w:pPr>
      <w:bookmarkStart w:id="3" w:name="Приложение7"/>
      <w:bookmarkEnd w:id="3"/>
      <w:r>
        <w:rPr/>
        <w:t>Приложение №4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rPr/>
      </w:pPr>
      <w:r>
        <w:rPr/>
        <w:t xml:space="preserve">от 17.01.2024года № 82/2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 xml:space="preserve"> </w:t>
      </w:r>
      <w:r>
        <w:rPr/>
        <w:t>«Приложение № 5</w:t>
      </w:r>
    </w:p>
    <w:p>
      <w:pPr>
        <w:pStyle w:val="Normal"/>
        <w:ind w:left="5245" w:hanging="0"/>
        <w:rPr/>
      </w:pPr>
      <w:r>
        <w:rPr/>
        <w:t xml:space="preserve"> </w:t>
      </w:r>
      <w:r>
        <w:rPr/>
        <w:t>к решению Собрания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 xml:space="preserve">от 20.12.2022 года № 68/1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3 год и на плановый период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4 и 2025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100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331"/>
        <w:gridCol w:w="950"/>
        <w:gridCol w:w="945"/>
        <w:gridCol w:w="1027"/>
        <w:gridCol w:w="1123"/>
        <w:gridCol w:w="1091"/>
      </w:tblGrid>
      <w:tr>
        <w:trPr>
          <w:trHeight w:val="300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9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9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9,0</w:t>
            </w:r>
          </w:p>
        </w:tc>
      </w:tr>
      <w:tr>
        <w:trPr>
          <w:trHeight w:val="15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 Профилактика терроризма и экстремистских проявлений в Турковском муниципальном районе на  2022 - 2024 годы 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2 0 00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4 0 00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354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354,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354,8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9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9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499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 293,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99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9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99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99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0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42,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07,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11,3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 1 00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42,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07,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11,3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1,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6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1,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6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0 00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22 427,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5 119,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3 224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1 00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2 375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8 503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8 503,4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701,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85,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85,3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</w:tr>
      <w:tr>
        <w:trPr>
          <w:trHeight w:val="9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9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8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91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91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E1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078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078,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078,7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E1 7213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E1 7213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E1 7213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E1 7213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</w:tr>
      <w:tr>
        <w:trPr>
          <w:trHeight w:val="9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E4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E4 5213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E4 5213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2 00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90 051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76 616,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74 720,6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6 510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7 191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 183,7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910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816,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9,4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910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816,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9,4</w:t>
            </w:r>
          </w:p>
        </w:tc>
      </w:tr>
      <w:tr>
        <w:trPr>
          <w:trHeight w:val="9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565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565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52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42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42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064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0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0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16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16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1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1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1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16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1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16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35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20,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537,7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</w:tr>
      <w:tr>
        <w:trPr>
          <w:trHeight w:val="9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985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0,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7,7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985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0,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7,7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9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96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157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157,4</w:t>
            </w:r>
          </w:p>
        </w:tc>
      </w:tr>
      <w:tr>
        <w:trPr>
          <w:trHeight w:val="13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32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32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18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864,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864,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я федерального проекта)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А213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А213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9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9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8 0 00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7 019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 234,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0 836,5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8 2 00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7 019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 234,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088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17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17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448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448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3,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3,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49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9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00,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00,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9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9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344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L467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55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L467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55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W467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W467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1 0 00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 322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512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22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9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22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22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0 0 00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,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,9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0 2 00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,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,9</w:t>
            </w:r>
          </w:p>
        </w:tc>
      </w:tr>
      <w:tr>
        <w:trPr>
          <w:trHeight w:val="9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472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420,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420,6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1 3 00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472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420,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420,6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7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7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100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075,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075,6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254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229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229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5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5,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5,6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2 0 00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3 0 00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2 367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2 367,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 006,3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353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353,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991,7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780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781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424,6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560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560,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555,8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3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5 0 00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0 00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 989,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656,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656,6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1 00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656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656,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656,6</w:t>
            </w:r>
          </w:p>
        </w:tc>
      </w:tr>
      <w:tr>
        <w:trPr>
          <w:trHeight w:val="13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9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20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27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</w:tr>
      <w:tr>
        <w:trPr>
          <w:trHeight w:val="15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2 00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332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5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8,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5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29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5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6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9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5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8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0 00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87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87,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87,5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4 00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7 00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7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7,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7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7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 133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40 165,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91 605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86 112,30»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ind w:left="5103" w:hanging="0"/>
        <w:rPr/>
      </w:pPr>
      <w:r>
        <w:rPr/>
        <w:t>Приложение №5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7.01.2024 года № 82/2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 9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>от 25.12.2023 года № 81/2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ежбюджетные трансферты из бюджета муниципального района в бюджеты муниципальных образований на 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 муниципального района на 2024 год и на плановый период 2025 и 2026 год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"/>
        <w:gridCol w:w="4263"/>
        <w:gridCol w:w="1560"/>
        <w:gridCol w:w="1400"/>
        <w:gridCol w:w="17"/>
        <w:gridCol w:w="1383"/>
      </w:tblGrid>
      <w:tr>
        <w:trPr>
          <w:trHeight w:val="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Наименования поселений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4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8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еревесин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туденов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язан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7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3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103" w:hanging="0"/>
        <w:rPr/>
      </w:pPr>
      <w:r>
        <w:rPr/>
        <w:t>Приложение №6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7.01.2024 года № 82/2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 10</w:t>
      </w:r>
    </w:p>
    <w:p>
      <w:pPr>
        <w:pStyle w:val="Normal"/>
        <w:ind w:firstLine="5103"/>
        <w:rPr/>
      </w:pPr>
      <w:r>
        <w:rPr/>
        <w:t xml:space="preserve">к решению Собрания депутатов 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 xml:space="preserve">от 25.12.2023 года № 81/1 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Источники финансирования дефицита бюджета муниципального района </w:t>
      </w:r>
      <w:r>
        <w:rPr>
          <w:b/>
        </w:rPr>
        <w:t>на 2024 год и на плановый период 2025 и 2026 годов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2070</wp:posOffset>
                </wp:positionV>
                <wp:extent cx="5534025" cy="7293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729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90"/>
                              <w:gridCol w:w="2837"/>
                              <w:gridCol w:w="1418"/>
                              <w:gridCol w:w="1135"/>
                              <w:gridCol w:w="1135"/>
                            </w:tblGrid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bookmarkStart w:id="4" w:name="Приложение13"/>
                                  <w:bookmarkEnd w:id="4"/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25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0 00 00 00 0000 00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сточники внутреннего финансирования дефицита бюджета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64,6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1 03 01 00 00 0000 7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ind w:firstLine="7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1 03 01 00 05 0000 7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ind w:firstLine="7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3 01 00 00 0000 80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гашение бюджетных кредитов, полученных от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03 01 00 05 0000 81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05 00 00 00 0000 00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зменение остатков средств на счетах по учету средств бюдже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64,6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5 00 00 00 0000 60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меньшение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64,6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5 02 00 00 0000 60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меньшение прочих остатков средств бюджетов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64,6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5 02 00 00 0000 60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меньш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64,6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5 02 01 00 0000 60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меньшение прочих остатков денежных средств бюджетов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64,6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5 02 01 00 0000 61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источники внутреннего финансирования дефицитов бюджет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64,6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574.3pt;mso-wrap-distance-left:9pt;mso-wrap-distance-right:9pt;mso-wrap-distance-top:0pt;mso-wrap-distance-bottom:0pt;margin-top:4.1pt;mso-position-vertical-relative:text;margin-left:1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5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90"/>
                        <w:gridCol w:w="2837"/>
                        <w:gridCol w:w="1418"/>
                        <w:gridCol w:w="1135"/>
                        <w:gridCol w:w="1135"/>
                      </w:tblGrid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bookmarkStart w:id="5" w:name="Приложение13"/>
                            <w:bookmarkEnd w:id="5"/>
                            <w:r>
                              <w:rPr>
                                <w:sz w:val="18"/>
                                <w:szCs w:val="18"/>
                              </w:rPr>
                              <w:t>Код бюджетной классификации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25 год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0 00 00 00 0000 00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сточники внутреннего финансирования дефицита бюджета муниципального район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64,6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snapToGrid w:val="fals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1 03 01 00 00 0000 70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snapToGrid w:val="false"/>
                              <w:ind w:firstLine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1 03 01 00 05 0000 71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snapToGrid w:val="false"/>
                              <w:ind w:firstLine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3 01 00 00 0000 80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гашение бюджетных кредитов, полученных от других бюджетов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03 01 00 05 0000 81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05 00 00 00 0000 00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зменение остатков средств на счетах по учету средств бюджет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64,6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5 00 00 00 0000 60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меньшение остатков средств бюджето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64,6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5 02 00 00 0000 60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меньшение прочих остатков средств бюджетов муниципальных районо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64,6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5 02 00 00 0000 60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меньш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64,6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5 02 01 00 0000 60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меньшение прочих остатков денежных средств бюджетов муниципальных районо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64,6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5 02 01 00 0000 61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источники внутреннего финансирования дефицитов бюджето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64,6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7">
    <w:name w:val="Íàçâàíèå çàêîíà"/>
    <w:basedOn w:val="Normal"/>
    <w:next w:val="Style1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119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1:26:00Z</dcterms:created>
  <dc:creator>12345</dc:creator>
  <dc:description/>
  <cp:keywords/>
  <dc:language>en-US</dc:language>
  <cp:lastModifiedBy>Белякова ОА</cp:lastModifiedBy>
  <cp:lastPrinted>2024-01-30T11:05:00Z</cp:lastPrinted>
  <dcterms:modified xsi:type="dcterms:W3CDTF">2024-01-30T07:40:00Z</dcterms:modified>
  <cp:revision>4</cp:revision>
  <dc:subject/>
  <dc:title/>
</cp:coreProperties>
</file>