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6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14 февраля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b w:val="false"/>
          <w:bCs w:val="false"/>
        </w:rPr>
        <w:t>Благоустройство общественной территории «Зона отдыха у реки Хопер в рп. Турки между улицами Хоперская и Набережная»</w:t>
      </w:r>
      <w:r>
        <w:rPr>
          <w:rFonts w:cs="PT Astra Serif" w:ascii="PT Astra Serif" w:hAnsi="PT Astra Serif"/>
        </w:rPr>
        <w:t xml:space="preserve">. 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</w:rPr>
        <w:t xml:space="preserve">1. </w:t>
        <w:tab/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С информацией о благоустройстве общественной территории «Зона отдыха у реки Хопер в рп. Турки между улицами Хоперская и Набережная» выступил Бережной В.С. </w:t>
      </w:r>
    </w:p>
    <w:p>
      <w:pPr>
        <w:pStyle w:val="Style15"/>
        <w:jc w:val="both"/>
        <w:rPr/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>В связи с ускоряющимся ритмом жизни и глобальной урбанизацией городов, естественный потенциал человека стремится к преодолению замыкания в жилой и производственной среде обитания. Население всеми силами стремится к комфортному отдыху в искусственно созданных или в естественных островках природы. Целью этого направления является создание комфортных условий для отдыха жителей и гостей в Турковском муниципальном образовании путем организации и обустройства объектов уличной игровой, спортивно - развивающей, досуговой и естественной природной рекреационной инфраструктуры в шаговой доступности в условиях сложившейся жилой застройки. Для организации новых мест отдыха населения необходимо обустройство зон отдыха - рекреационные центры, которые включают в себя зоны активного и пассивного</w:t>
      </w:r>
      <w:r>
        <w:rPr>
          <w:rFonts w:eastAsia="Times New Roman" w:cs="PT Astra Serif" w:ascii="PT Astra Serif" w:hAnsi="PT Astra Serif"/>
          <w:b w:val="false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>отдых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 xml:space="preserve">В рамках реализации программы «Формирование комфортной городской среды на территории Турковского муниципального образования Турковского муниципального района Саратовской области»  на 2023-2025 годы в 2023 году планируется благоустройство общественной территории «Зона отдыха у реки Хопер в рп. Турки между улицами Хоперская и Набережная» на сумму 10,0 млн. руб. 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Бережного В.С.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 благоустройстве общественной территории «Зона отдыха у реки Хопер в рп. Турки между улицами Хоперская и Набережная» </w:t>
      </w:r>
      <w:r>
        <w:rPr>
          <w:rFonts w:cs="PT Astra Serif" w:ascii="PT Astra Serif" w:hAnsi="PT Astra Serif"/>
        </w:rPr>
        <w:t xml:space="preserve">принять к сведению.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екретарь                                                                                  А.С. Кожурина </w:t>
      </w:r>
    </w:p>
    <w:sectPr>
      <w:headerReference w:type="default" r:id="rId2"/>
      <w:headerReference w:type="first" r:id="rId3"/>
      <w:type w:val="nextPage"/>
      <w:pgSz w:w="11906" w:h="16838"/>
      <w:pgMar w:left="1180" w:right="850" w:gutter="0" w:header="420" w:top="4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22-11-25T10:40:00Z</cp:lastPrinted>
  <dcterms:modified xsi:type="dcterms:W3CDTF">2023-02-14T10:04:03Z</dcterms:modified>
  <cp:revision>245</cp:revision>
  <dc:subject/>
  <dc:title>Протокол № </dc:title>
</cp:coreProperties>
</file>