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5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09 сентября </w:t>
      </w:r>
      <w:r>
        <w:rPr>
          <w:rFonts w:cs="PT Astra Serif" w:ascii="PT Astra Serif" w:hAnsi="PT Astra Serif"/>
        </w:rPr>
        <w:t>2022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Попов В.А.</w:t>
      </w:r>
      <w:r>
        <w:rPr>
          <w:rFonts w:cs="PT Astra Serif" w:ascii="PT Astra Serif" w:hAnsi="PT Astra Serif"/>
        </w:rPr>
        <w:t xml:space="preserve"> – начальник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bidi="ar-SA"/>
        </w:rPr>
        <w:t xml:space="preserve">управления </w:t>
      </w:r>
      <w:r>
        <w:rPr>
          <w:rFonts w:cs="PT Astra Serif" w:ascii="PT Astra Serif" w:hAnsi="PT Astra Serif"/>
        </w:rPr>
        <w:t>имущества администрации муниципального района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</w:rPr>
        <w:t xml:space="preserve">О разработке и утверждении Плана инвестиционного развития Турковского муниципального района до 2024 года. 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разработке и утверждении Плана инвестиционного развития Турковского муниципального района до 2024 года выступила Кожурина А.С. Во исполнении перечня рекомендаций от 01 августа 2022 года № 27, данных в ходе совещания с главами муниципальных районов и городских округов области в режиме видеоконференции, разработан и утвержден План инвестиционного развития Турковского муниципального района до 2024 года. </w:t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>План инвестиционного развития Турковского муниципального района представляет собой плановый документ, определяющий цели, задачи и ожидаемые результаты деятельности органов местного самоуправления района по созданию благоприятного инвестиционного климата в районе.</w:t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 xml:space="preserve">Цель плана — анализ текущей ситуации, поиск точек роста, новых ниш для развития бизнеса на территории района, поддержка и развитие существующих предприятий. Определение конкретных проектов и предприятий для поддержки и развития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Кожуриной А.С.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 разработке и утверждении Плана инвестиционного развития Турковского муниципального района до 2024 года </w:t>
      </w:r>
      <w:r>
        <w:rPr>
          <w:rFonts w:cs="PT Astra Serif" w:ascii="PT Astra Serif" w:hAnsi="PT Astra Serif"/>
        </w:rPr>
        <w:t xml:space="preserve">принять к сведению.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2"/>
      <w:headerReference w:type="first" r:id="rId3"/>
      <w:type w:val="nextPage"/>
      <w:pgSz w:w="11906" w:h="16838"/>
      <w:pgMar w:left="1180" w:right="850" w:gutter="0" w:header="660" w:top="71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2-11-25T07:12:45Z</dcterms:modified>
  <cp:revision>241</cp:revision>
  <dc:subject/>
  <dc:title>Протокол № </dc:title>
</cp:coreProperties>
</file>