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12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27 сентября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13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 xml:space="preserve">О механизме заключения соглашений о защите и поощрения капиталовложений. 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ab/>
        <w:t xml:space="preserve">С информацией о механизме заключения соглашений о защите и поощрения капиталовложений выступила Губина В.В. 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Министерством экономического развития Российской Федерации под кураторством Первого заместителя Председателя Правительства Российской Федерации Белоусова А.Р. был перезапущен механизм заключения соглашений о защите и поощрении капиталовложений (далее – СЗПК). Данный инструмент поддержки инвесторов регулируется Федеральным законом от 01.04.2020 № 69-ФЗ «О защите и поощрении капиталовложений в Российской Федерации» (далее – Федеральный закон).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еханизм СЗПК гарантирует неизменность условий реализации инвестиционных проектов, возмещение затрат на строительство инфраструктуры, а также уплату процентов по кредитам и займам. </w:t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унктом 2 статьи 10 Федерального закона Российская Федерация и (или) муниципальные образования могут быть сторонами СЗПК, если одновременно стороной такого соглашения является субъект (субъекты) Российской Федерации, на территории которого (которых) реализуется соответствующий инвестиционный проект. В соответствии с Постановлением Правительства области от 09.11.2022 № 1088-П министерство инвестиционной политики области (далее – министерство) определено  уполномоченным органом на подписание от имени Саратовской области СЗПК.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bCs/>
        </w:rPr>
        <w:t xml:space="preserve">В регионе сформирована вся необходимая нормативная правовая база для реализации механизма СЗПК. Ознакомиться с нормативными правовыми актами можно на Инвестиционном портале Саратовской области </w:t>
      </w:r>
      <w:r>
        <w:rPr>
          <w:rFonts w:cs="PT Astra Serif" w:ascii="PT Astra Serif" w:hAnsi="PT Astra Serif"/>
          <w:bCs/>
          <w:spacing w:val="-6"/>
        </w:rPr>
        <w:t>(</w:t>
      </w:r>
      <w:hyperlink r:id="rId2">
        <w:r>
          <w:rPr>
            <w:rStyle w:val="InternetLink"/>
            <w:rFonts w:cs="PT Astra Serif" w:ascii="PT Astra Serif" w:hAnsi="PT Astra Serif"/>
            <w:bCs/>
            <w:spacing w:val="-6"/>
          </w:rPr>
          <w:t>https://investinsaratov.ru/ru/investor/legislation/regional/</w:t>
        </w:r>
      </w:hyperlink>
      <w:r>
        <w:rPr>
          <w:rFonts w:cs="PT Astra Serif" w:ascii="PT Astra Serif" w:hAnsi="PT Astra Serif"/>
          <w:bCs/>
          <w:spacing w:val="-6"/>
        </w:rPr>
        <w:t>)</w:t>
      </w:r>
      <w:r>
        <w:rPr>
          <w:rFonts w:cs="PT Astra Serif" w:ascii="PT Astra Serif" w:hAnsi="PT Astra Serif"/>
          <w:bCs/>
        </w:rPr>
        <w:t xml:space="preserve">. Однако в соответствии </w:t>
        <w:br/>
        <w:t xml:space="preserve">с пунктом 8 статьи 4 Федерального закона органы местного самоуправления принимают нормативные правовые акты, регулирующие условия и порядок заключения СЗПК со стороны муниципальных образований. Кроме того, </w:t>
        <w:br/>
        <w:t xml:space="preserve">в соответствии с пунктом 4 Правил заключения соглашений о защите </w:t>
        <w:br/>
        <w:t>и поощрении капиталовложений, изменения и прекращения действия таких соглашений, ведения реестра соглашений о защите и поощрении капиталовложений, утвержденных Постановление Правительства Российской Федерации от 13.09.2022 № 1602 «О соглашениях о защите и поощрении капиталовложений», СЗПК заключается в форме электронного документа в государственной информационной системе «Капиталовложения» (https://invest.nalog.gov.ru/).</w:t>
      </w:r>
    </w:p>
    <w:p>
      <w:pPr>
        <w:pStyle w:val="Normal"/>
        <w:ind w:left="0" w:right="0" w:firstLine="709"/>
        <w:jc w:val="both"/>
        <w:rPr/>
      </w:pPr>
      <w:r>
        <w:rPr>
          <w:rFonts w:cs="PT Astra Serif" w:ascii="PT Astra Serif" w:hAnsi="PT Astra Serif"/>
          <w:bCs/>
        </w:rPr>
        <w:t xml:space="preserve">В этой связи в целях всесторонней реализации в регионе механизма СЗПК принято постановление администрации Турковского муниципального района № 496 от 26.09.2023 года «Об утверждении положения об условиях и порядке заключения соглашений о защите и поощрении капиталовложений со стороны Турковского муниципального района».  </w:t>
      </w:r>
    </w:p>
    <w:p>
      <w:pPr>
        <w:pStyle w:val="Style15"/>
        <w:jc w:val="both"/>
        <w:rPr>
          <w:rFonts w:ascii="PT Astra Serif" w:hAnsi="PT Astra Serif" w:eastAsia="Times New Roman" w:cs="PT Astra Serif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Губиной В.В. о механизме заключения соглашений о защите и поощрения капиталовложений принять к сведению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екретарь                                                                                  А.С. Кожур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70" w:top="6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saratov.ru/ru/investor/legislation/regiona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15-07-06T15:55:00Z</cp:lastPrinted>
  <dcterms:modified xsi:type="dcterms:W3CDTF">2023-10-05T07:11:33Z</dcterms:modified>
  <cp:revision>244</cp:revision>
  <dc:subject/>
  <dc:title>Протокол № </dc:title>
</cp:coreProperties>
</file>