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95/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 26 февраля  2025 года                                                                        р.п.Турки</w:t>
      </w:r>
      <w:r>
        <w:rPr>
          <w:b/>
          <w:i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18 декабря 2024 года № 92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18 декабря 2024 года № 92/1 «О бюджете Турковского муниципального района на 2025 год и плановый период 2026 и 2027 годов» следующие изменения и дополнения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е 1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381495,7» заменить цифрами «408137,8» в том числе по налоговым и неналоговым доходам цифры «94653,4» заменить цифрами «121295,5»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«382896,5» заменить цифрами «409538,6»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новой редакции согласно приложению № 1.      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3 изложить в новой редакции согласно приложению № 2.       </w:t>
      </w:r>
    </w:p>
    <w:p>
      <w:pPr>
        <w:pStyle w:val="Style2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4 изложить в новой редакции согласно приложению № 3.       5) Приложение 5 изложить в новой редакции согласно приложению № 4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6.02.2025 года № 95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7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1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58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0372,1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3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246,3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3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246,3</w:t>
            </w:r>
          </w:p>
        </w:tc>
      </w:tr>
      <w:tr>
        <w:trPr>
          <w:trHeight w:val="10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9900</w:t>
            </w:r>
            <w:r>
              <w:rPr>
                <w:color w:val="000000"/>
                <w:lang w:eastAsia="en-US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79,1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9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079,1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096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15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2081,9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82,9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9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4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83,0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,0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33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3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0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92,0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,0</w:t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6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8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23036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438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3880</w:t>
            </w:r>
            <w:r>
              <w:rPr>
                <w:lang w:eastAsia="en-US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38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1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55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37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4180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792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63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и расходы по оплате услуг почтовой связи и банковских услуг, оказываемых банками, по выплате за 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4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54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val="en-US" w:eastAsia="en-US"/>
              </w:rPr>
              <w:t>608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,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05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6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9999</w:t>
            </w:r>
            <w:r>
              <w:rPr>
                <w:lang w:eastAsia="en-US"/>
              </w:rPr>
              <w:t xml:space="preserve"> 05 0</w:t>
            </w:r>
            <w:r>
              <w:rPr>
                <w:lang w:val="en-US" w:eastAsia="en-US"/>
              </w:rPr>
              <w:t>14</w:t>
            </w:r>
            <w:r>
              <w:rPr>
                <w:lang w:eastAsia="en-US"/>
              </w:rPr>
              <w:t>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10409</w:t>
            </w:r>
            <w:r>
              <w:rPr>
                <w:lang w:eastAsia="en-US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9999</w:t>
            </w:r>
            <w:r>
              <w:rPr>
                <w:lang w:eastAsia="en-US"/>
              </w:rPr>
              <w:t xml:space="preserve"> 05 0</w:t>
            </w:r>
            <w:r>
              <w:rPr>
                <w:lang w:val="en-US" w:eastAsia="en-US"/>
              </w:rPr>
              <w:t>14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Межбюджетные трансферты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8137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4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0732,6»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6.02.2025 года № 95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5 год и на плановый период 2026-202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80"/>
        <w:gridCol w:w="620"/>
        <w:gridCol w:w="751"/>
        <w:gridCol w:w="1360"/>
        <w:gridCol w:w="945"/>
        <w:gridCol w:w="1030"/>
        <w:gridCol w:w="993"/>
        <w:gridCol w:w="1134"/>
      </w:tblGrid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3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8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 206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6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2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61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4 1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5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5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5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1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24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31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 7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014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0 091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5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0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7 6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94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2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6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64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4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9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 5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5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 021,9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bookmarkStart w:id="2" w:name="Приложение6"/>
      <w:bookmarkEnd w:id="2"/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6.02.2025 года № 95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(тыс.руб.)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820"/>
        <w:gridCol w:w="820"/>
        <w:gridCol w:w="1360"/>
        <w:gridCol w:w="980"/>
        <w:gridCol w:w="1093"/>
        <w:gridCol w:w="1134"/>
        <w:gridCol w:w="1164"/>
      </w:tblGrid>
      <w:tr>
        <w:trPr>
          <w:trHeight w:val="30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3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008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403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5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5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1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1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1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1,6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6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2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9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33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5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 6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33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 65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5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5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5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1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2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4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24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2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22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9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2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757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894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2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2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0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0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 5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518,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 021,90»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103" w:hanging="0"/>
        <w:rPr/>
      </w:pPr>
      <w:bookmarkStart w:id="3" w:name="Приложение7"/>
      <w:bookmarkEnd w:id="3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6.02.2025 года № 95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300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5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8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 23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4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 76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8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2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92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 46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7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 07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16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1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1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8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1,4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31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8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31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68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76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68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76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2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69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6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9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7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73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1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5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2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8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6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1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4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5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9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1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8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9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 538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5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 021,90»</w:t>
            </w:r>
          </w:p>
        </w:tc>
      </w:tr>
    </w:tbl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46:00Z</dcterms:created>
  <dc:creator>12345</dc:creator>
  <dc:description/>
  <cp:keywords/>
  <dc:language>en-US</dc:language>
  <cp:lastModifiedBy>Белякова ОА</cp:lastModifiedBy>
  <cp:lastPrinted>2025-02-27T15:09:00Z</cp:lastPrinted>
  <dcterms:modified xsi:type="dcterms:W3CDTF">2025-02-27T12:48:00Z</dcterms:modified>
  <cp:revision>5</cp:revision>
  <dc:subject/>
  <dc:title/>
</cp:coreProperties>
</file>