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280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99/1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 05 июня 2025 года                                                                        р.п.Турки</w:t>
      </w:r>
      <w:r>
        <w:rPr>
          <w:b/>
          <w:i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а от 18 декабря 2024 года № 92/1 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Style20"/>
        <w:ind w:firstLine="709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18 декабря 2024 года № 92/1 «О бюджете Турковского муниципального района на 2025 год и плановый период 2026 и 2027 годов» следующие изменения и дополнения: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в части 1 статьи 1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а) в пункте 1 цифры «414663,3» заменить цифрами «420275,2» в том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 по налоговым и неналоговым доходам цифры «127447,8» заменить цифрами «133059,7»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416064,1» заменить цифрами «421676,0»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</w:t>
      </w:r>
      <w:r>
        <w:rPr>
          <w:sz w:val="28"/>
          <w:szCs w:val="28"/>
        </w:rPr>
        <w:t>) Приложение 1 изложить в новой редакции согласно приложению № 1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3 изложить в новой редакции согласно приложению № 2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4 изложить в новой редакции согласно приложению № 3.      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Приложение 5 изложить в новой редакции согласно приложению № 4.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Турковского муниципального района                                 А.В. Шебал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Турк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103" w:hanging="0"/>
        <w:rPr/>
      </w:pPr>
      <w:r>
        <w:rPr/>
        <w:t>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5.06.2025 года № 99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1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доходов в бюджет муниципального района 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376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30"/>
        <w:gridCol w:w="3827"/>
        <w:gridCol w:w="993"/>
        <w:gridCol w:w="992"/>
        <w:gridCol w:w="1134"/>
      </w:tblGrid>
      <w:tr>
        <w:trPr>
          <w:trHeight w:val="112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именование доходо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5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</w:t>
            </w:r>
            <w:r>
              <w:rPr>
                <w:bCs/>
                <w:color w:val="000000"/>
                <w:lang w:val="en-US" w:eastAsia="en-US"/>
              </w:rPr>
              <w:t>26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eastAsia="en-US"/>
              </w:rPr>
              <w:t>202</w:t>
            </w:r>
            <w:r>
              <w:rPr>
                <w:bCs/>
                <w:color w:val="000000"/>
                <w:lang w:val="en-US" w:eastAsia="en-US"/>
              </w:rPr>
              <w:t>7</w:t>
            </w:r>
            <w:r>
              <w:rPr>
                <w:bCs/>
                <w:color w:val="000000"/>
                <w:lang w:eastAsia="en-US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vanish/>
                <w:color w:val="000000"/>
                <w:lang w:eastAsia="en-US"/>
              </w:rPr>
            </w:pPr>
            <w:r>
              <w:rPr>
                <w:bCs/>
                <w:vanish/>
                <w:color w:val="000000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lang w:eastAsia="en-US"/>
              </w:rPr>
            </w:pPr>
            <w:r>
              <w:rPr>
                <w:vanish/>
                <w:lang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 00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3305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8582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90372,1</w:t>
            </w:r>
          </w:p>
        </w:tc>
      </w:tr>
      <w:tr>
        <w:trPr>
          <w:trHeight w:val="514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1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ПРИБЫЛЬ, ДОХОД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1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6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3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246,3</w:t>
            </w:r>
          </w:p>
        </w:tc>
      </w:tr>
      <w:tr>
        <w:trPr>
          <w:trHeight w:val="10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 0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val="en-US" w:eastAsia="en-US"/>
              </w:rPr>
              <w:t>9900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9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3 02000 01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9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79,1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И НА СОВОКУПНЫЙ ДОХ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429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15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12081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5 03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t>13834</w:t>
            </w:r>
            <w:r>
              <w:rPr>
                <w:color w:val="000000"/>
                <w:lang w:eastAsia="en-US"/>
              </w:rPr>
              <w:t>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3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82,9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05 0</w:t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eastAsia="en-US"/>
              </w:rPr>
              <w:t>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6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7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9,0</w:t>
            </w:r>
          </w:p>
        </w:tc>
      </w:tr>
      <w:tr>
        <w:trPr>
          <w:trHeight w:val="339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6 04000 00 0000 1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АНСПОРТ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1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4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83,0</w:t>
            </w:r>
          </w:p>
        </w:tc>
      </w:tr>
      <w:tr>
        <w:trPr>
          <w:trHeight w:val="342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08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21,0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00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3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59,0</w:t>
            </w:r>
          </w:p>
        </w:tc>
      </w:tr>
      <w:tr>
        <w:trPr>
          <w:trHeight w:val="63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00 00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32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1,0</w:t>
            </w:r>
          </w:p>
        </w:tc>
      </w:tr>
      <w:tr>
        <w:trPr>
          <w:trHeight w:val="831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1 05013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0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1 05013 13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6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7,0</w:t>
            </w:r>
          </w:p>
        </w:tc>
      </w:tr>
      <w:tr>
        <w:trPr>
          <w:trHeight w:val="1504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2,0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1 11 050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1108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iCs/>
              </w:rPr>
              <w:t>1 11 09 080 05 0000 1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Cs w:val="18"/>
              </w:rPr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,0</w:t>
            </w:r>
          </w:p>
        </w:tc>
      </w:tr>
      <w:tr>
        <w:trPr>
          <w:trHeight w:val="531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2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 12 01000 01 0000 1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,8</w:t>
            </w:r>
          </w:p>
        </w:tc>
      </w:tr>
      <w:tr>
        <w:trPr>
          <w:trHeight w:val="263" w:hRule="atLeast"/>
          <w:cantSplit w:val="true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13 00000 00 0000 0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637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72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89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230360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2 02 10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66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15001 05 000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53880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3839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8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6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 2551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2 02 25 559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снащение предметных кабинетов общеобразовательных организаций средствами обучения и воспитания</w:t>
            </w:r>
          </w:p>
          <w:p>
            <w:pPr>
              <w:pStyle w:val="Normal"/>
              <w:spacing w:lineRule="auto" w:line="276"/>
              <w:jc w:val="both"/>
              <w:rPr>
                <w:iCs/>
                <w:color w:val="000000"/>
                <w:lang w:eastAsia="en-US"/>
              </w:rPr>
            </w:pPr>
            <w:r>
              <w:rPr>
                <w:i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7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08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29999 05 01</w:t>
            </w:r>
            <w:r>
              <w:rPr>
                <w:lang w:val="en-US" w:eastAsia="en-US"/>
              </w:rPr>
              <w:t>2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pacing w:val="-6"/>
                <w:lang w:eastAsia="en-US"/>
              </w:rPr>
              <w:t>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3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55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37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4180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792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3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635</w:t>
            </w:r>
            <w:r>
              <w:rPr>
                <w:lang w:eastAsia="en-US"/>
              </w:rPr>
              <w:t>,</w:t>
            </w:r>
            <w:r>
              <w:rPr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0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4,3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и расходы по оплате услуг почтовой связи и банковских услуг, оказываемых банками, по выплате за 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14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5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37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29 15</w:t>
            </w: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предоставление компенсации стоимости горячего питания родителям (законным представителям) обучающихся по образовательным программам начального общего </w:t>
            </w:r>
            <w:r>
              <w:rPr>
                <w:bCs/>
                <w:color w:val="000000"/>
                <w:spacing w:val="-6"/>
                <w:lang w:eastAsia="en-US"/>
              </w:rPr>
              <w:t>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  <w:r>
              <w:rPr>
                <w:lang w:eastAsia="en-US"/>
              </w:rPr>
              <w:t>, и частичное финансирование расходов на присмотр и уход за детьми дошкольного возраста в муниципальных образовательных организациях, реализующих обще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30024 05 003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125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2 02 30024 05 0043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,5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2 02 35 120 05 0000 150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rPr>
                <w:iCs/>
                <w:lang w:eastAsia="en-US"/>
              </w:rPr>
            </w:pPr>
            <w:r>
              <w:rPr>
                <w:lang w:eastAsia="en-US"/>
              </w:rPr>
              <w:t>2 02 35303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iCs/>
                <w:lang w:eastAsia="en-US"/>
              </w:rPr>
            </w:pPr>
            <w:r>
              <w:rPr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6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847,4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2 02 </w:t>
            </w:r>
            <w:r>
              <w:rPr>
                <w:b/>
                <w:lang w:val="en-US" w:eastAsia="en-US"/>
              </w:rPr>
              <w:t>40</w:t>
            </w:r>
            <w:r>
              <w:rPr>
                <w:b/>
                <w:lang w:eastAsia="en-US"/>
              </w:rPr>
              <w:t>000 00 0000 15</w:t>
            </w:r>
            <w:r>
              <w:rPr>
                <w:b/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37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154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2 02 40014 05 0015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val="en-US" w:eastAsia="en-US"/>
              </w:rPr>
              <w:t>608</w:t>
            </w:r>
            <w:r>
              <w:rPr>
                <w:lang w:eastAsia="en-US"/>
              </w:rPr>
              <w:t>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2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8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2 02 </w:t>
            </w:r>
            <w:r>
              <w:rPr>
                <w:lang w:val="en-US" w:eastAsia="en-US"/>
              </w:rPr>
              <w:t>40</w:t>
            </w:r>
            <w:r>
              <w:rPr>
                <w:lang w:eastAsia="en-US"/>
              </w:rPr>
              <w:t>014 05 0028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5,4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0</w:t>
            </w:r>
            <w:r>
              <w:rPr>
                <w:lang w:eastAsia="en-US"/>
              </w:rPr>
              <w:t>014 05 002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жбюджетные трансферты, передаваемые бюджету муниципального района на исполнение переданных полномочий по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45,6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050 05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7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79 05 0000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6,2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1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6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0</w:t>
            </w:r>
            <w:r>
              <w:rPr>
                <w:lang w:val="en-US" w:eastAsia="en-US"/>
              </w:rPr>
              <w:t>7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Межбюджетные трансферты, передаваемые бюджетам муниципальных районов области на 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0</w:t>
            </w:r>
            <w:r>
              <w:rPr>
                <w:lang w:eastAsia="en-US"/>
              </w:rPr>
              <w:t>6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муниципальных район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0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7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муниципальных районов области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1</w:t>
            </w:r>
            <w:r>
              <w:rPr>
                <w:lang w:eastAsia="en-US"/>
              </w:rPr>
              <w:t>9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,9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9999 05 0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31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6,7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</w:t>
            </w:r>
            <w:r>
              <w:rPr>
                <w:lang w:eastAsia="en-US"/>
              </w:rPr>
              <w:t>5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 w:eastAsia="en-US"/>
              </w:rPr>
              <w:t>10409</w:t>
            </w:r>
            <w:r>
              <w:rPr>
                <w:lang w:eastAsia="en-US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</w:t>
            </w:r>
            <w:r>
              <w:rPr>
                <w:lang w:val="en-US" w:eastAsia="en-US"/>
              </w:rPr>
              <w:t>9999</w:t>
            </w:r>
            <w:r>
              <w:rPr>
                <w:lang w:eastAsia="en-US"/>
              </w:rPr>
              <w:t xml:space="preserve"> 05 0</w:t>
            </w:r>
            <w:r>
              <w:rPr>
                <w:lang w:val="en-US" w:eastAsia="en-US"/>
              </w:rPr>
              <w:t>146</w:t>
            </w:r>
            <w:r>
              <w:rPr>
                <w:lang w:eastAsia="en-US"/>
              </w:rPr>
              <w:t xml:space="preserve"> 15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/>
              <w:t>Межбюджетные трансферты, передаваемые бюджетам муниципальных район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anish/>
                <w:highlight w:val="yellow"/>
                <w:lang w:eastAsia="en-US"/>
              </w:rPr>
            </w:pPr>
            <w:r>
              <w:rPr>
                <w:vanish/>
                <w:highlight w:val="yellow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20275,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4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20732,6»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bookmarkStart w:id="1" w:name="Приложение5"/>
      <w:bookmarkEnd w:id="1"/>
      <w:r>
        <w:rPr/>
        <w:t>Приложение №2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5.06.2025 года № 99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едомственная структура расходов бюджета муниципального района на 2025 год и на плановый период 2026-2027 год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ыс. рублей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"/>
        <w:gridCol w:w="620"/>
        <w:gridCol w:w="751"/>
        <w:gridCol w:w="1360"/>
        <w:gridCol w:w="945"/>
        <w:gridCol w:w="1030"/>
        <w:gridCol w:w="1134"/>
        <w:gridCol w:w="1135"/>
      </w:tblGrid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1 5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5 8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7 206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0 8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5 29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6 61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7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64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2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4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7 7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8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4 014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 2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69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09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5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9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3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3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75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9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3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5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6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04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 06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7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74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1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7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74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6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194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9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3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339,8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3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онтрольно - счетная комиссия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37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37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</w:rPr>
            </w:pPr>
            <w:r>
              <w:rPr>
                <w:rFonts w:cs="Arial" w:ascii="PT Astra Serif;Times New Roman" w:hAnsi="PT Astra Serif;Times New Roman"/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1 6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1 5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4 021,9»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bookmarkStart w:id="2" w:name="Приложение6"/>
      <w:bookmarkEnd w:id="2"/>
      <w:r>
        <w:rPr/>
        <w:t>Приложение №3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5.06.2025 года № 99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  <w:t xml:space="preserve">(тыс.руб.) 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60"/>
        <w:gridCol w:w="980"/>
        <w:gridCol w:w="1092"/>
        <w:gridCol w:w="1134"/>
        <w:gridCol w:w="1165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1 2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 008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1 403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5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11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52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924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9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75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16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6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9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88,6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02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311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1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31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6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07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378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23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5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878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001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982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9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1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9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49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492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98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9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 330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95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6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9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60 8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5 33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6 65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9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5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82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4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2 69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 999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7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64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5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8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22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2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03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7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9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6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84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8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113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69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5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6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8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7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7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666,9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75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9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4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48,5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3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757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2 894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74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9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9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07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407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7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83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232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3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 5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50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15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1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5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68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48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1 6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103" w:hanging="0"/>
        <w:rPr/>
      </w:pPr>
      <w:bookmarkStart w:id="3" w:name="Приложение7"/>
      <w:bookmarkEnd w:id="3"/>
      <w:r>
        <w:rPr/>
        <w:t>Приложение №4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05.06.2025 года № 99/1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«Приложение №5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 xml:space="preserve">Турковского муниципального района </w:t>
      </w:r>
    </w:p>
    <w:p>
      <w:pPr>
        <w:pStyle w:val="Normal"/>
        <w:ind w:firstLine="5103"/>
        <w:rPr/>
      </w:pPr>
      <w:r>
        <w:rPr/>
        <w:t>от 18.12.2024 года № 92/1</w:t>
      </w:r>
    </w:p>
    <w:p>
      <w:pPr>
        <w:pStyle w:val="Normal"/>
        <w:ind w:firstLine="5103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5 год и на плановый период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60"/>
        <w:gridCol w:w="980"/>
        <w:gridCol w:w="1222"/>
        <w:gridCol w:w="1299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5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9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1 04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2 01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3 01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 0 04 11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 xml:space="preserve">Муниципальная программа " Профилактика терроризма и экстремистских проявлений в Турковском муниципальном районе  </w:t>
              <w:br/>
              <w:t xml:space="preserve">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 Изготовление агитационных и информационных материал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2 0 01 С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5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1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/>
                <w:sz w:val="18"/>
                <w:szCs w:val="1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8"/>
                <w:szCs w:val="18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Ежемесячная доплата к трудовым пенсиям лицам, замещавшим выборные муниципальные должности и должности муниципальной службы в органах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1 01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1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едоставление единовременной денежной выплаты гражданам, поступившим на военную службу по контракту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единовременной денежной выплаты гражданам, поступившим на военную службу по контракт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 0 05 014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1 18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 020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1 041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957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0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 020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крепление материально-технической базы муниципальных учреждений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 0 02 080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2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Информационное обеспечение деятельности  органов местного самоуправления Турковского муниципального района 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6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8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асходы  на обеспечение  деятельности муниципального учреждения  в области средств массовой информ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89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предоставление субсидии на финансовое обеспечение выполнения муниципального задания, муниципальному бюджетному учреждению, осуществляющему  информационное  освещение деятельности  органов  муниципальной в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9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9,5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 печатных средств массовой информации, учре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 0 01 78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50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 48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1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5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 1 00 7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47 28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7 4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8 763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 512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6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6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596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 09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1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 914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 411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041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7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125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6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раасходов за присмотр и уход за детьми дошкольного возраста из многодетных семей в муниципальных образовательных  организациях, реализующих 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1 787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4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3 779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9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1 05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11 770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78 7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80 07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7 06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2 6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3 965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1 704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8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80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041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58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4 402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2 792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1 79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9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2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2 04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3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6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908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041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67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09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072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6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беспечение персонифицированного финансирования  дополнительного образования детей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5 04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54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сидия на проведение капитального и текущего ремонта спортивных залов 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, передаваемые бюджетам муниципальных район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2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7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7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ов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2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и укрепление материально-технической базы образовательных организаций за счет дополнительных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6 S91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0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 питания обучающихс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73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77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937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09 L30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799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186,6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омпенсация стоимости горячего питания родителям (законным представителям) обучающихся по образовательным программам в учреждениях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омпенсация стоимости горячего питания родителям (законным представителям) обучающихся по образовательным программам в учреждениях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19 М71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Реализация  проекта (программы) в целях выполнения задач федерального проекта "Современная школа"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53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за исключением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ентров образования естественно - научной и технологической направленностей, а также цифрового и гуманитарного профилей в муниципальных общеобразовательных  организациях (в части  расходов на оплату труда с начислениями)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92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Финансовое обеспечение цифровой образовательной среды 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21 U3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ащение предметных кабинетов общеобразовательных организаций оборудовванием, средствами обучения и воспит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4 55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73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еализация муниципального проекта (программы) в целях выполнения задач регионального проекта «Педагоги и наставники»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18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2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 431,4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выплат ежемесячного денежно-го вознаграждения советникам директоров по воспитанию и взаимодействию с детски-ми общественными объединениями государ-ственных общеобразовательных организа-ций, профессиональных образовательных организаций субъектов Российской Федера-ции, муниципальных общеобразовательных организаций и профессиональных образова-тельных организаций (общеобразовательные организации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05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7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17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3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6,2</w:t>
            </w:r>
          </w:p>
        </w:tc>
      </w:tr>
      <w:tr>
        <w:trPr>
          <w:trHeight w:val="18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6 2 Ю6 530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63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6 84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 91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 915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7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5 486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 9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041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7 39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20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3 163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1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 416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04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390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82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7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 84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3 S2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8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 "Укрепление материально-технической базы муниципальных  учреждений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09 74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Государственную поддержку отрасли культуры(Комплектование книжных фондов муниципальных общедоступных библиотек)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 2 12 L51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3 6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9 451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3 21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2 515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8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451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9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области   за счет средств мест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1 0 04 SД80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 2 00 51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8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7 87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8 3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7 765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1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05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 79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 18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 5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4 969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287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8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292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2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89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677,1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06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действие в организации деятельности по военно - патриотическому воспитанию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 3 00 787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2 0 00 081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8 78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3 5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8 774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1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 568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2 52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9 8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 26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 171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291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4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3 0 00 06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4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Обеспечение безопасности жизнедеятельности населения на территории Турковского муниципального района Саратовской области  на 2022-2024 год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2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еспечение своевременного оповещения и информирования населения Турковского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4 0 00 8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5 0 00 097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4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 35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94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0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2 101,6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6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4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3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1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4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3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8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3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,8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1 00 77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6 248,5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88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41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145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 518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2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 по созданию условий для организации досуга и обеспечение жителей муниципального образования услугами организации культу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8,6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61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7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 005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1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8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6 2 00 080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86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4 00 08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 8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Реализация мероприятий в сфере охраны окружающей сре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7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Иные природоохранные мероприят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7 00 0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4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89 8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оведение дополнительного обследования по предоставлению муниципальной услуги состояния строительных конструк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89 8 00 02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5 0 01 048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6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6 0 00 222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52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оналистов, круглые столы, чествование молодежи и т.д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1 0411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2 0411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2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новное мероприятие "Выплата стипендий студентам педагогических ВУЗов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Выплата стипендий студентам педагогических ВУЗ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7 0 03 041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31,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Осуществление переданных полномочий на осуществление дорожной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9 49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Осуществление переданных полномочий в отношении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средств дорожного фонда муниципального района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9 0 00 21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9 498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</w:rPr>
            </w:pPr>
            <w:r>
              <w:rPr>
                <w:rFonts w:cs="Arial" w:ascii="PT Astra Serif;Times New Roman" w:hAnsi="PT Astra Serif;Times New Roman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421 676,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1 5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PT Astra Serif;Times New Roman" w:hAnsi="PT Astra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PT Astra Serif;Times New Roman" w:hAnsi="PT Astra Serif;Times New Roman"/>
                <w:b/>
                <w:bCs/>
                <w:sz w:val="18"/>
                <w:szCs w:val="18"/>
              </w:rPr>
              <w:t>314 021,90»</w:t>
            </w:r>
          </w:p>
        </w:tc>
      </w:tr>
    </w:tbl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7">
    <w:name w:val="Íàçâàíèå çàêîíà"/>
    <w:basedOn w:val="Normal"/>
    <w:next w:val="Style1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48:00Z</dcterms:created>
  <dc:creator>12345</dc:creator>
  <dc:description/>
  <dc:language>en-US</dc:language>
  <cp:lastModifiedBy>Белякова ОА</cp:lastModifiedBy>
  <cp:lastPrinted>2025-06-16T14:12:00Z</cp:lastPrinted>
  <dcterms:modified xsi:type="dcterms:W3CDTF">2025-06-16T10:19:00Z</dcterms:modified>
  <cp:revision>3</cp:revision>
  <dc:subject/>
  <dc:title/>
</cp:coreProperties>
</file>