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8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7</w:t>
      </w:r>
      <w:r>
        <w:rPr>
          <w:color w:val="000000"/>
          <w:sz w:val="28"/>
          <w:szCs w:val="28"/>
        </w:rPr>
        <w:t xml:space="preserve"> мая 2025 года                                                                             рп. Ту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ур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overflowPunct w:val="true"/>
        <w:autoSpaceDE w:val="true"/>
        <w:ind w:firstLine="709"/>
        <w:rPr/>
      </w:pPr>
      <w:r>
        <w:rPr>
          <w:sz w:val="28"/>
          <w:szCs w:val="28"/>
        </w:rPr>
        <w:t xml:space="preserve">1.Утвердить отчет об исполнении бюджета муниципального района за 2024 год по общему объему доходов в сумме </w:t>
      </w:r>
      <w:r>
        <w:rPr>
          <w:color w:val="000000"/>
          <w:sz w:val="28"/>
          <w:szCs w:val="28"/>
        </w:rPr>
        <w:t xml:space="preserve">414 179 680,34 </w:t>
      </w:r>
      <w:r>
        <w:rPr>
          <w:sz w:val="28"/>
          <w:szCs w:val="28"/>
        </w:rPr>
        <w:t xml:space="preserve">рубля, расходов в сумме </w:t>
      </w:r>
      <w:r>
        <w:rPr>
          <w:color w:val="000000"/>
          <w:sz w:val="28"/>
          <w:szCs w:val="28"/>
        </w:rPr>
        <w:t>417 236 183,07</w:t>
      </w:r>
      <w:r>
        <w:rPr>
          <w:sz w:val="28"/>
          <w:szCs w:val="28"/>
        </w:rPr>
        <w:t xml:space="preserve"> рубля и дефицита в сумме </w:t>
      </w:r>
      <w:r>
        <w:rPr>
          <w:color w:val="000000"/>
          <w:sz w:val="28"/>
          <w:szCs w:val="28"/>
        </w:rPr>
        <w:t xml:space="preserve">3 056 502,73 </w:t>
      </w:r>
      <w:r>
        <w:rPr>
          <w:sz w:val="28"/>
          <w:szCs w:val="28"/>
        </w:rPr>
        <w:t>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района за 2024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района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за 2024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муниципального района за 2024 год по разделам и подразделам классифик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района за 2024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района за 202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В.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24 ГОД ПО КОДАМ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(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633150,4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06258,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6258,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47183,4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0,6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4537,98</w:t>
            </w:r>
          </w:p>
        </w:tc>
      </w:tr>
      <w:tr>
        <w:trPr>
          <w:trHeight w:val="13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6,8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740,6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182 1 01 021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726,1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182 1 01 021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23,6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4033,6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4033,6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522,8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,0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646,0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4117,3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7327,5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9286,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9286,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37,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37,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1661,8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1661,8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11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689,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4012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9971,8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386,5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386,5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386,5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147,7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240,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568,4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782,0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86,3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632,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632,8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7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9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07,4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8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07,4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9080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07,47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,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,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,4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7,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1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6,4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2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,6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704,8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57,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57,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57,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47,4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47,4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47,4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47,4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244,5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244,5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244,5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952,0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92,4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884,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95,5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05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063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1,5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1,5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07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1,58</w:t>
            </w:r>
          </w:p>
        </w:tc>
      </w:tr>
      <w:tr>
        <w:trPr>
          <w:trHeight w:val="8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01090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36 1 16 01093 01 0000 14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011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>
          <w:trHeight w:val="12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36 1 16 01103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01140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36 1 16 01143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01170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9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01173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9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36 1 16 01173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9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4651</w:t>
            </w:r>
            <w:r>
              <w:rPr/>
              <w:t>,00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651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6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51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1 16 0701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 16 1012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уплачиваемые в целях возмещения вре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1100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20,2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6 1105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20,2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16 1 16 11050 01 0000 14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20,2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ПРОЧИЕ НЕНАЛОГОВЫЕ ДОХОДЫ </w:t>
              <w:br/>
            </w:r>
            <w:r>
              <w:rPr>
                <w:b/>
                <w:bCs/>
                <w:i/>
                <w:iCs/>
                <w:color w:val="000000"/>
              </w:rPr>
              <w:t>без учета</w:t>
            </w:r>
            <w:r>
              <w:rPr>
                <w:i/>
                <w:iCs/>
                <w:color w:val="000000"/>
              </w:rPr>
              <w:t xml:space="preserve"> невыясненных поступлений за счет безвозмездных поступлений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  <w:r>
              <w:rPr>
                <w:b/>
                <w:bCs/>
                <w:i/>
                <w:iCs/>
                <w:color w:val="000000"/>
              </w:rPr>
              <w:t xml:space="preserve"> за исключением </w:t>
            </w:r>
            <w:r>
              <w:rPr>
                <w:i/>
                <w:iCs/>
                <w:color w:val="000000"/>
              </w:rPr>
              <w:t>невыясненных поступлений за счет безвозмездных поступлений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000 1 17 01000 00 0000 180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евыясненные поступления </w:t>
            </w:r>
            <w:r>
              <w:rPr>
                <w:b/>
                <w:bCs/>
                <w:i/>
                <w:iCs/>
                <w:color w:val="000000"/>
              </w:rPr>
              <w:t>за исключением</w:t>
            </w:r>
            <w:r>
              <w:rPr/>
              <w:t xml:space="preserve"> невыясненных поступлений за счет безвозмездных поступлений, зачисляемые в бюджеты муниципальных районов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евыясненные поступления </w:t>
            </w:r>
            <w:r>
              <w:rPr>
                <w:b/>
                <w:bCs/>
                <w:i/>
                <w:iCs/>
                <w:color w:val="000000"/>
              </w:rPr>
              <w:t>за исключением</w:t>
            </w:r>
            <w:r>
              <w:rPr/>
              <w:t xml:space="preserve"> невыясненных поступлений за счет безвозмездных поступлений, зачисляемые в бюджеты муниципальных районов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63 1 17 01050 05 0000 18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747329,9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881216,6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51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70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1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70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4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4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60888552,1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00 2 02 2517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93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3 2 02 2517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93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 2 02 25213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702,4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25213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702,4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20069,6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30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20069,6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67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6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46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6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878,3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878,3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52542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из местны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52542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1633951,6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37806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9000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3444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20072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9999,6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63 2 02 29999 05 01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8888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287939,8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0678839,8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0678839,8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69406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6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43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6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6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0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4639,8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63 2 02 3002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00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53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29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6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3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9956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4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7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12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5303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6084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553024,6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33276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33276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96905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5489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475169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75197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505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505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00,0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17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6086,1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517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6086,1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8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015878,5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68345,0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25000,0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49999 05 001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09800,0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6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05000,0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</w:t>
            </w:r>
            <w:r>
              <w:rPr>
                <w:lang w:val="en-US"/>
              </w:rPr>
              <w:t>7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99969,52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</w:t>
            </w:r>
            <w:r>
              <w:rPr>
                <w:lang w:val="en-US"/>
              </w:rPr>
              <w:t>8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9864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02 49999 05 01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344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3 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беспечение  дорожно - эксплуатационной техникой муниципальных районов и городских округов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3 2 02 49999 05 011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0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3 2 02 49999 05 011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3 2 02 49999 05 013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0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2 2 04 050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2 2 04 0502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,0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8 0000 00 0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,1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8 000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,1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18 0501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,1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9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34724,8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2 19 000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34724,80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63 2 19 6001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34724,8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179680,3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24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604"/>
        <w:gridCol w:w="182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84633150,4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647183,4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5315,9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7,5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2780,6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2780,6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934537,9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45,9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,0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9146,8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9146,8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177740</w:t>
            </w:r>
            <w:r>
              <w:rPr/>
              <w:t>,6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7740,6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726,1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726,1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   </w:t>
            </w:r>
            <w:r>
              <w:rPr/>
              <w:t>1 01 02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23,6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   </w:t>
            </w:r>
            <w:r>
              <w:rPr/>
              <w:t>1 01 0214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23,6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522,8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,0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646,0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4117,3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5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,5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9286,5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7520,1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,4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37,5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37,5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689,9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689,9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9971,8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9971,8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386,5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латеж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386,5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782,0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782,0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86,3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86,3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(за исключением имущества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632,8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9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07,4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,4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7,1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6,4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,6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2257</w:t>
            </w:r>
            <w:r>
              <w:rPr/>
              <w:t>,4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47,4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952,0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92,4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2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5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2302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101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2302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1,5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081,4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2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1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09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 16 0109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0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 16 0110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16 01173 01 0000 140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9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1 16 01173 01 </w:t>
            </w:r>
            <w:r>
              <w:rPr>
                <w:lang w:val="en-US"/>
              </w:rPr>
              <w:t>9</w:t>
            </w:r>
            <w:r>
              <w:rPr/>
              <w:t>000 140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9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19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5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13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203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51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203 01 002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6 01203 01 0025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1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01203 01 2302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,8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уплачиваемые в целях возмещения вре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1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20,2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20,2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1050 01 0000 140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20,2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евыясненные поступления </w:t>
            </w:r>
            <w:r>
              <w:rPr>
                <w:b/>
                <w:bCs/>
                <w:i/>
                <w:iCs/>
                <w:color w:val="000000"/>
              </w:rPr>
              <w:t>за исключением</w:t>
            </w:r>
            <w:r>
              <w:rPr/>
              <w:t xml:space="preserve"> невыясненных поступлений за счет безвозмездных поступлений, зачисляемые в бюджеты муниципальных районов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,0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29546529</w:t>
            </w:r>
            <w:r>
              <w:rPr>
                <w:b/>
              </w:rPr>
              <w:t>,9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71151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9877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274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60888552,1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106893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213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702,48</w:t>
            </w:r>
          </w:p>
        </w:tc>
      </w:tr>
      <w:tr>
        <w:trPr>
          <w:trHeight w:val="70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20069,65</w:t>
            </w:r>
          </w:p>
        </w:tc>
      </w:tr>
      <w:tr>
        <w:trPr>
          <w:trHeight w:val="70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600,00</w:t>
            </w:r>
          </w:p>
        </w:tc>
      </w:tr>
      <w:tr>
        <w:trPr>
          <w:trHeight w:val="40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6878,3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из местных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52542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37806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900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3444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20072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9999,6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 02 29999 05 01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8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287939,86</w:t>
            </w:r>
          </w:p>
        </w:tc>
      </w:tr>
      <w:tr>
        <w:trPr>
          <w:trHeight w:val="11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69406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6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43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6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6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4639,8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0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53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6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9956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7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6084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553024,6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96905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5489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475169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75197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6086,1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68345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25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характе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 02 49999 05 001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098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6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05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7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99969,5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8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9864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2 02 49999 05 01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344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беспечение  дорожно - эксплуатационной техникой муниципальных районов и городских округов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1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1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3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4 0502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,0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18 0501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,1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19 6001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134724,8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41417968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b/>
          <w:bCs/>
          <w:sz w:val="12"/>
          <w:szCs w:val="12"/>
        </w:rPr>
        <w:t> </w:t>
      </w:r>
      <w:r>
        <w:rPr>
          <w:bCs/>
        </w:rPr>
        <w:t xml:space="preserve">Приложение 3 </w:t>
      </w:r>
    </w:p>
    <w:p>
      <w:pPr>
        <w:pStyle w:val="Normal"/>
        <w:overflowPunct w:val="true"/>
        <w:autoSpaceDE w:val="true"/>
        <w:jc w:val="right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overflowPunct w:val="true"/>
        <w:autoSpaceDE w:val="tru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2024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2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80"/>
        <w:gridCol w:w="620"/>
        <w:gridCol w:w="751"/>
        <w:gridCol w:w="1360"/>
        <w:gridCol w:w="945"/>
        <w:gridCol w:w="1400"/>
      </w:tblGrid>
      <w:tr>
        <w:trPr>
          <w:trHeight w:val="255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162 978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631 869,14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29 846,4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29 846,4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4 846,4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6 846,43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4 379,7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4 379,7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4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4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расходых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 926,64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 926,64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 6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 6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1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1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257 253,9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257 253,95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E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E1 721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E1 721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257 253,9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50 445,6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5 128,6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45 128,69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расходых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 646,9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 646,9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 6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 6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4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4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7 234,17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 540,6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 540,6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999,6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161,84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837,76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 345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 345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421,1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91,7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29,34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27,84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27,84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0 069,65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 069,6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 069,6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 4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 4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 4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3 402,00</w:t>
            </w:r>
          </w:p>
        </w:tc>
      </w:tr>
      <w:tr>
        <w:trPr>
          <w:trHeight w:val="15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93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93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 4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 400,00</w:t>
            </w:r>
          </w:p>
        </w:tc>
      </w:tr>
      <w:tr>
        <w:trPr>
          <w:trHeight w:val="20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72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72,00</w:t>
            </w:r>
          </w:p>
        </w:tc>
      </w:tr>
      <w:tr>
        <w:trPr>
          <w:trHeight w:val="20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 4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 4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 702,48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 702,48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 702,48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6 258,8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6 258,89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6 258,8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8 558,74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0 871,51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0 871,51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расходых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846,4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846,4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 655,6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 655,6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85,2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85,2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401,1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401,1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401,1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298,97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98,97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98,97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8,1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8,1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8,1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8,1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8,1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8,1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7 981,77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386,1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 386,11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30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24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3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30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 086,11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 086,11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 086,1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 471,48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 471,48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5 539,8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1 497,8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42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31,68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31,6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 824,18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9 606,18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8 850,67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654,18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00,00</w:t>
            </w:r>
          </w:p>
        </w:tc>
      </w:tr>
      <w:tr>
        <w:trPr>
          <w:trHeight w:val="22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7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86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40,00</w:t>
            </w:r>
          </w:p>
        </w:tc>
      </w:tr>
      <w:tr>
        <w:trPr>
          <w:trHeight w:val="31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00</w:t>
            </w:r>
          </w:p>
        </w:tc>
      </w:tr>
      <w:tr>
        <w:trPr>
          <w:trHeight w:val="15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108,86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9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9,8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9,8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639,86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639,86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639,8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639,8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00,00</w:t>
            </w:r>
          </w:p>
        </w:tc>
      </w:tr>
      <w:tr>
        <w:trPr>
          <w:trHeight w:val="20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00,00</w:t>
            </w:r>
          </w:p>
        </w:tc>
      </w:tr>
      <w:tr>
        <w:trPr>
          <w:trHeight w:val="20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405 063,34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 645,67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 444,8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 444,8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 444,8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 444,81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 444,81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13 600,64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2 609,64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2 609,64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8 277,96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 343,65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 934,3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4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4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31,68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31,6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0 991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400,00</w:t>
            </w:r>
          </w:p>
        </w:tc>
      </w:tr>
      <w:tr>
        <w:trPr>
          <w:trHeight w:val="15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7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765,97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934,03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7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86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4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 591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489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389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905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805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 197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 697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9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9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9 900,22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89,72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89,72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89,72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05 860,5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05 860,5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0 886,98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5 163,02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10,5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 8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 8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 8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8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360,35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360,3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360,35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 360,35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 543,1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817,24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1 729,17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7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7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70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7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91 802,17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2 226,6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4 490,8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4 490,8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4 490,8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 735,8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0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735,8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735,8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 575,51</w:t>
            </w:r>
          </w:p>
        </w:tc>
      </w:tr>
      <w:tr>
        <w:trPr>
          <w:trHeight w:val="27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 575,51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 575,5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27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27,00</w:t>
            </w:r>
          </w:p>
        </w:tc>
      </w:tr>
      <w:tr>
        <w:trPr>
          <w:trHeight w:val="20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5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5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5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7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7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7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817,98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817,98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59,5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59,5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59,56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59,56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58,42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58,42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58,42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33,33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1,3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1,3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1,3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р.п. Турк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1,3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1,3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1,33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77 371,86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1 792,2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1 792,2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1 792,2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29 588,42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72 091,0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72 091,0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 883,6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 883,6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743,1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743,16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870,6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870,63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0 875,92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2 099,6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2 099,65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 060,8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 060,8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288,84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288,84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426,6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426,6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 449,52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969,52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969,52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 6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 600,00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88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88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78,3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78,39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78,39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5 579,61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5 579,6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0 977,61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2 775,7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862,6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1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 602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 602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 463,64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897,05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897,05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897,05</w:t>
            </w:r>
          </w:p>
        </w:tc>
      </w:tr>
      <w:tr>
        <w:trPr>
          <w:trHeight w:val="11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897,05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897,05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 566,59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 566,59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566,59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566,59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7,79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878,8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2 699,68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2 699,6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2 699,6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2 699,68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0 533,68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0 533,68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66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166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 441,66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 441,66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 441,66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 441,66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441,66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441,66</w:t>
            </w:r>
          </w:p>
        </w:tc>
      </w:tr>
      <w:tr>
        <w:trPr>
          <w:trHeight w:val="15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84 064,73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6 664,7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6 664,7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 295,7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 295,73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7 937,73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9 637,37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690,83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3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 369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 369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 369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609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76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00</w:t>
            </w:r>
          </w:p>
        </w:tc>
      </w:tr>
      <w:tr>
        <w:trPr>
          <w:trHeight w:val="91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1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1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1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1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8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800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300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300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 077,00</w:t>
            </w:r>
          </w:p>
        </w:tc>
      </w:tr>
      <w:tr>
        <w:trPr>
          <w:trHeight w:val="25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077,00</w:t>
            </w:r>
          </w:p>
        </w:tc>
      </w:tr>
      <w:tr>
        <w:trPr>
          <w:trHeight w:val="69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077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077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077,00</w:t>
            </w:r>
          </w:p>
        </w:tc>
      </w:tr>
      <w:tr>
        <w:trPr>
          <w:trHeight w:val="4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077,00</w:t>
            </w:r>
          </w:p>
        </w:tc>
      </w:tr>
      <w:tr>
        <w:trPr>
          <w:trHeight w:val="1365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077,00</w:t>
            </w:r>
          </w:p>
        </w:tc>
      </w:tr>
      <w:tr>
        <w:trPr>
          <w:trHeight w:val="45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 236 183,0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Турковского муниципального района за 2024 год по разделам и подразделам классификации расходов бюджетов    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</w:rPr>
      </w:pPr>
      <w:r>
        <w:rPr/>
        <w:t>рублей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72"/>
        <w:gridCol w:w="272"/>
        <w:gridCol w:w="1849"/>
        <w:gridCol w:w="992"/>
        <w:gridCol w:w="1134"/>
        <w:gridCol w:w="1559"/>
      </w:tblGrid>
      <w:tr>
        <w:trPr>
          <w:trHeight w:val="8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421 387,40</w:t>
            </w:r>
          </w:p>
        </w:tc>
      </w:tr>
      <w:tr>
        <w:trPr>
          <w:trHeight w:val="46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6 444,81</w:t>
            </w:r>
          </w:p>
        </w:tc>
      </w:tr>
      <w:tr>
        <w:trPr>
          <w:trHeight w:val="690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13 600,64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70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20 741,73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39 900,22</w:t>
            </w:r>
          </w:p>
        </w:tc>
      </w:tr>
      <w:tr>
        <w:trPr>
          <w:trHeight w:val="154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3 360,35</w:t>
            </w:r>
          </w:p>
        </w:tc>
      </w:tr>
      <w:tr>
        <w:trPr>
          <w:trHeight w:val="469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3 360,35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01 729,17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00,00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91 802,17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227,0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817,98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817,98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 670 402,47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429 846,43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 283 995,26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86 258,89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320,10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97 981,77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77 371 86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791 792,25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85 579,61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98 572,50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897,05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55 535,59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 139,86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912 699,68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912 699,68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6 441,66</w:t>
            </w:r>
          </w:p>
        </w:tc>
      </w:tr>
      <w:tr>
        <w:trPr>
          <w:trHeight w:val="25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6 441,66</w:t>
            </w:r>
          </w:p>
        </w:tc>
      </w:tr>
      <w:tr>
        <w:trPr>
          <w:trHeight w:val="70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00,00</w:t>
            </w:r>
          </w:p>
        </w:tc>
      </w:tr>
      <w:tr>
        <w:trPr>
          <w:trHeight w:val="157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00,00</w:t>
            </w:r>
          </w:p>
        </w:tc>
      </w:tr>
      <w:tr>
        <w:trPr>
          <w:trHeight w:val="690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2 100,00</w:t>
            </w:r>
          </w:p>
        </w:tc>
      </w:tr>
      <w:tr>
        <w:trPr>
          <w:trHeight w:val="220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2 100,00</w:t>
            </w:r>
          </w:p>
        </w:tc>
      </w:tr>
      <w:tr>
        <w:trPr>
          <w:trHeight w:val="220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 236 183,0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РАЙОНА ЗА 2024 ГОД ПО КОДАМ КЛАССИФИКАЦИИ ИСТОЧНИКОВ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05650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502,73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РАЙОНА ЗА 202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5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05650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502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0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637939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637939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0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637939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5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5637939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0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94442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94442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0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94442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05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94442,6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58:00Z</dcterms:created>
  <dc:creator>1</dc:creator>
  <dc:description/>
  <cp:keywords/>
  <dc:language>en-US</dc:language>
  <cp:lastModifiedBy>Белякова ОА</cp:lastModifiedBy>
  <cp:lastPrinted>2025-05-28T10:08:00Z</cp:lastPrinted>
  <dcterms:modified xsi:type="dcterms:W3CDTF">2025-05-28T11:51:00Z</dcterms:modified>
  <cp:revision>1483</cp:revision>
  <dc:subject/>
  <dc:title/>
</cp:coreProperties>
</file>