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16"/>
          <w:lang w:val="en-US" w:eastAsia="en-US"/>
        </w:rPr>
        <w:drawing>
          <wp:inline distT="0" distB="0" distL="0" distR="0">
            <wp:extent cx="75438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280"/>
        <w:ind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№ 94/1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т 29 января  2025 года                                                                        р.п.Турки</w:t>
      </w:r>
      <w:r>
        <w:rPr>
          <w:b/>
          <w:i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Турковского муниципальн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от 18 декабря 2024 года № 92/1 </w:t>
      </w:r>
      <w:bookmarkStart w:id="0" w:name="_GoBack"/>
      <w:bookmarkEnd w:id="0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Турков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плановый период 2026 и 2027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Турковского муниципального района Собрание депутатов РЕШИЛО:</w:t>
      </w:r>
    </w:p>
    <w:p>
      <w:pPr>
        <w:pStyle w:val="Style19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брания депутатов Турковского муниципального района от 18 декабря 2024 года № 92/1 «О бюджете Турковского муниципального района на 2025 год и плановый период 2026 и 2027 годов» следующие изменения и дополнения:</w:t>
      </w:r>
    </w:p>
    <w:p>
      <w:pPr>
        <w:pStyle w:val="Style19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части 1 статье 1:</w:t>
      </w:r>
    </w:p>
    <w:p>
      <w:pPr>
        <w:pStyle w:val="Style19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ункте 1 цифры «369376,2» заменить цифрами «381495,7» в том числе по налоговым и неналоговым доходам цифры «93073,5» заменить цифрами «94653,4»;</w:t>
      </w:r>
    </w:p>
    <w:p>
      <w:pPr>
        <w:pStyle w:val="Style19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пункте 2 цифры «369376,2» заменить цифрами «382896,5»;</w:t>
      </w:r>
    </w:p>
    <w:p>
      <w:pPr>
        <w:pStyle w:val="Style19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 пункте 3 цифры «0,0» заменить цифрами «1400,8».  </w:t>
      </w:r>
    </w:p>
    <w:p>
      <w:pPr>
        <w:pStyle w:val="Style19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иложение 1 изложить в новой редакции согласно приложению № 1.       </w:t>
      </w:r>
    </w:p>
    <w:p>
      <w:pPr>
        <w:pStyle w:val="Style19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риложение 3 изложить в новой редакции согласно приложению № 2.       </w:t>
      </w:r>
    </w:p>
    <w:p>
      <w:pPr>
        <w:pStyle w:val="Style19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Приложение 4 изложить в новой редакции согласно приложению № 3.       </w:t>
      </w:r>
    </w:p>
    <w:p>
      <w:pPr>
        <w:pStyle w:val="Style19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Приложение 5 изложить в новой редакции согласно приложению № 4. </w:t>
      </w:r>
    </w:p>
    <w:p>
      <w:pPr>
        <w:pStyle w:val="Style19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Приложение 10 изложить в новой редакции согласно приложению № 5.     </w:t>
      </w:r>
    </w:p>
    <w:p>
      <w:pPr>
        <w:pStyle w:val="Style19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Style19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                                 А.В. Шебал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Турк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А.В. Никитин</w:t>
      </w:r>
    </w:p>
    <w:p>
      <w:pPr>
        <w:pStyle w:val="Normal"/>
        <w:ind w:left="5103" w:hanging="0"/>
        <w:rPr/>
      </w:pPr>
      <w:r>
        <w:rPr/>
        <w:t>Приложение №1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29.01.2025 года № 94/1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>«Приложение №1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18.12.2024 года № 92/2</w:t>
      </w:r>
    </w:p>
    <w:p>
      <w:pPr>
        <w:pStyle w:val="Normal"/>
        <w:ind w:firstLine="5103"/>
        <w:rPr/>
      </w:pPr>
      <w:r>
        <w:rPr/>
      </w:r>
    </w:p>
    <w:p>
      <w:pPr>
        <w:pStyle w:val="Normal"/>
        <w:rPr/>
      </w:pPr>
      <w:r>
        <w:rPr>
          <w:b/>
        </w:rPr>
        <w:t>Распределение доходов в бюджет муниципального района на 2025 год и на плановый период 2026 и 2027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/>
        <w:t>тыс.рублей)</w:t>
      </w:r>
    </w:p>
    <w:tbl>
      <w:tblPr>
        <w:tblW w:w="9376" w:type="dxa"/>
        <w:jc w:val="left"/>
        <w:tblInd w:w="-3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30"/>
        <w:gridCol w:w="3827"/>
        <w:gridCol w:w="993"/>
        <w:gridCol w:w="992"/>
        <w:gridCol w:w="1134"/>
      </w:tblGrid>
      <w:tr>
        <w:trPr>
          <w:trHeight w:val="1120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д бюджетной классификации Российской Федерации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доходо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</w:t>
            </w:r>
            <w:r>
              <w:rPr>
                <w:bCs/>
                <w:color w:val="000000"/>
                <w:lang w:val="en-US" w:eastAsia="en-US"/>
              </w:rPr>
              <w:t>25</w:t>
            </w:r>
            <w:r>
              <w:rPr>
                <w:bCs/>
                <w:color w:val="000000"/>
                <w:lang w:eastAsia="en-US"/>
              </w:rPr>
              <w:t>г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</w:t>
            </w:r>
            <w:r>
              <w:rPr>
                <w:bCs/>
                <w:color w:val="000000"/>
                <w:lang w:val="en-US" w:eastAsia="en-US"/>
              </w:rPr>
              <w:t>26</w:t>
            </w:r>
            <w:r>
              <w:rPr>
                <w:bCs/>
                <w:color w:val="000000"/>
                <w:lang w:eastAsia="en-US"/>
              </w:rPr>
              <w:t>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2</w:t>
            </w:r>
            <w:r>
              <w:rPr>
                <w:bCs/>
                <w:color w:val="000000"/>
                <w:lang w:val="en-US" w:eastAsia="en-US"/>
              </w:rPr>
              <w:t>7</w:t>
            </w:r>
            <w:r>
              <w:rPr>
                <w:bCs/>
                <w:color w:val="000000"/>
                <w:lang w:eastAsia="en-US"/>
              </w:rPr>
              <w:t>г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vanish/>
                <w:color w:val="000000"/>
                <w:lang w:eastAsia="en-US"/>
              </w:rPr>
            </w:pPr>
            <w:r>
              <w:rPr>
                <w:bCs/>
                <w:vanish/>
                <w:color w:val="000000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 00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НАЛОГОВЫЕ И НЕНАЛОГОВЫЕ ДОХОД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highlight w:val="yellow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94653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8582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90372,1</w:t>
            </w:r>
          </w:p>
        </w:tc>
      </w:tr>
      <w:tr>
        <w:trPr>
          <w:trHeight w:val="514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1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И НА ПРИБЫЛЬ, ДОХОД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4606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639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8246,3</w:t>
            </w:r>
          </w:p>
        </w:tc>
      </w:tr>
      <w:tr>
        <w:trPr>
          <w:trHeight w:val="393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1 02000 01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 на доходы физических лиц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4606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639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8246,3</w:t>
            </w:r>
          </w:p>
        </w:tc>
      </w:tr>
      <w:tr>
        <w:trPr>
          <w:trHeight w:val="1031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 03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en-US" w:eastAsia="en-US"/>
              </w:rPr>
              <w:t>9900</w:t>
            </w:r>
            <w:r>
              <w:rPr>
                <w:color w:val="000000"/>
                <w:lang w:eastAsia="en-US"/>
              </w:rPr>
              <w:t>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59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079,1</w:t>
            </w:r>
          </w:p>
        </w:tc>
      </w:tr>
      <w:tr>
        <w:trPr>
          <w:trHeight w:val="393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3 02000 01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lang w:eastAsia="en-US"/>
              </w:rPr>
              <w:t>99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59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079,1</w:t>
            </w:r>
          </w:p>
        </w:tc>
      </w:tr>
      <w:tr>
        <w:trPr>
          <w:trHeight w:val="339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5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И НА СОВОКУПНЫЙ ДОХ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lang w:eastAsia="en-US"/>
              </w:rPr>
              <w:t>1096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lang w:eastAsia="en-US"/>
              </w:rPr>
              <w:t>1151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lang w:eastAsia="en-US"/>
              </w:rPr>
              <w:t>12081,9</w:t>
            </w:r>
          </w:p>
        </w:tc>
      </w:tr>
      <w:tr>
        <w:trPr>
          <w:trHeight w:val="339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5 03000 0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диный сельскохозяйственный нало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50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03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582,9</w:t>
            </w:r>
          </w:p>
        </w:tc>
      </w:tr>
      <w:tr>
        <w:trPr>
          <w:trHeight w:val="339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eastAsia="en-US"/>
              </w:rPr>
              <w:t>1 05 0</w:t>
            </w:r>
            <w:r>
              <w:rPr>
                <w:color w:val="000000"/>
                <w:lang w:val="en-US" w:eastAsia="en-US"/>
              </w:rPr>
              <w:t>4</w:t>
            </w:r>
            <w:r>
              <w:rPr>
                <w:color w:val="000000"/>
                <w:lang w:eastAsia="en-US"/>
              </w:rPr>
              <w:t>000 0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6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7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99,0</w:t>
            </w:r>
          </w:p>
        </w:tc>
      </w:tr>
      <w:tr>
        <w:trPr>
          <w:trHeight w:val="339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6 04000 0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АНСПОРТНЫЙ НАЛО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21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44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083,0</w:t>
            </w:r>
          </w:p>
        </w:tc>
      </w:tr>
      <w:tr>
        <w:trPr>
          <w:trHeight w:val="342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8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СУДАРСТВЕННАЯ ПОШЛИН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8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2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21,0</w:t>
            </w:r>
          </w:p>
        </w:tc>
      </w:tr>
      <w:tr>
        <w:trPr>
          <w:trHeight w:val="84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eastAsia="en-US"/>
              </w:rPr>
              <w:t>1 11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lang w:eastAsia="en-US"/>
              </w:rPr>
              <w:t>205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59,0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5000 00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</w:t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lang w:eastAsia="en-US"/>
              </w:rPr>
              <w:t>19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51,0</w:t>
            </w:r>
          </w:p>
        </w:tc>
      </w:tr>
      <w:tr>
        <w:trPr>
          <w:trHeight w:val="831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5013 05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14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90,0</w:t>
            </w:r>
          </w:p>
        </w:tc>
      </w:tr>
      <w:tr>
        <w:trPr>
          <w:trHeight w:val="1504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5013 13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7,0</w:t>
            </w:r>
          </w:p>
        </w:tc>
      </w:tr>
      <w:tr>
        <w:trPr>
          <w:trHeight w:val="1504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2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92,0</w:t>
            </w:r>
          </w:p>
        </w:tc>
      </w:tr>
      <w:tr>
        <w:trPr>
          <w:trHeight w:val="1108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1 11 050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5 05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</w:tr>
      <w:tr>
        <w:trPr>
          <w:trHeight w:val="1108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iCs/>
              </w:rPr>
              <w:t>1 11 09 080 05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Cs w:val="18"/>
              </w:rPr>
            </w:pPr>
            <w:r>
              <w:rPr>
                <w:iCs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8,0</w:t>
            </w:r>
          </w:p>
        </w:tc>
      </w:tr>
      <w:tr>
        <w:trPr>
          <w:trHeight w:val="531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2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АТЕЖИ ПРИ ПОЛЬЗОВАНИИ ПРИРОДНЫМИ РЕСУРСАМ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4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4,8</w:t>
            </w:r>
          </w:p>
        </w:tc>
      </w:tr>
      <w:tr>
        <w:trPr>
          <w:trHeight w:val="637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2 01000 01 0000 12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ата за негативное воздействие на окружающую среду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4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4,8</w:t>
            </w:r>
          </w:p>
        </w:tc>
      </w:tr>
      <w:tr>
        <w:trPr>
          <w:trHeight w:val="263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3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,0</w:t>
            </w:r>
          </w:p>
        </w:tc>
      </w:tr>
      <w:tr>
        <w:trPr>
          <w:trHeight w:val="637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4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1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</w:tr>
      <w:tr>
        <w:trPr>
          <w:trHeight w:val="637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6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ТРАФЫ, САНКЦИИ, ВОЗМЕЩЕНИЕ УЩЕРБ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7,0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 02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868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289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highlight w:val="yellow"/>
                <w:lang w:eastAsia="en-US"/>
              </w:rPr>
            </w:pPr>
            <w:r>
              <w:rPr>
                <w:b/>
                <w:lang w:eastAsia="en-US"/>
              </w:rPr>
              <w:t>230360,5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>2 02 10000 00 0000 15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66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27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highlight w:val="yellow"/>
                <w:lang w:eastAsia="en-US"/>
              </w:rPr>
            </w:pPr>
            <w:r>
              <w:rPr>
                <w:b/>
                <w:lang w:eastAsia="en-US"/>
              </w:rPr>
              <w:t>43839,3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2 02 15001 05 000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Дотации бюджетам муниципальных  районов  на выравнивание  бюджетной обеспеченности  из бюджета субъекта Российской Федера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lang w:val="en-US" w:eastAsia="en-US"/>
              </w:rPr>
              <w:t>53880</w:t>
            </w:r>
            <w:r>
              <w:rPr>
                <w:lang w:eastAsia="en-US"/>
              </w:rPr>
              <w:t>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27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43839,3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5 0000 15</w:t>
            </w:r>
            <w:r>
              <w:rPr>
                <w:lang w:val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отация бюджетам муниципальных  районов  на поддержку мер по обеспечению сбалансированности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7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2 02 20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 Федерации (межбюджетные субсид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16,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86,6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25304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7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3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186,6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 25519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29999 05 007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240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Calibri" w:hAnsi="Calibri" w:eastAsia="Calibri" w:cs="Calibri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29999 05 0086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500,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29999 05 01</w:t>
            </w:r>
            <w:r>
              <w:rPr>
                <w:lang w:val="en-US" w:eastAsia="en-US"/>
              </w:rPr>
              <w:t>26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pacing w:val="-6"/>
                <w:lang w:eastAsia="en-US"/>
              </w:rPr>
              <w:t>Субсидии бюджетам муниципальных районов области на 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  </w:t>
            </w:r>
            <w:r>
              <w:rPr>
                <w:b/>
                <w:lang w:eastAsia="en-US"/>
              </w:rPr>
              <w:t xml:space="preserve">2 02 </w:t>
            </w:r>
            <w:r>
              <w:rPr>
                <w:b/>
                <w:lang w:val="en-US" w:eastAsia="en-US"/>
              </w:rPr>
              <w:t>30</w:t>
            </w:r>
            <w:r>
              <w:rPr>
                <w:b/>
                <w:lang w:eastAsia="en-US"/>
              </w:rPr>
              <w:t>000 00 0000 15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755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737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74180,4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2 02 30024 05 0001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344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324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32792,6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2 02 30024 05 0003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44,3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2 02 30024 05 000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lang w:val="en-US" w:eastAsia="en-US"/>
              </w:rPr>
              <w:t>635</w:t>
            </w:r>
            <w:r>
              <w:rPr>
                <w:lang w:eastAsia="en-US"/>
              </w:rPr>
              <w:t>,</w:t>
            </w:r>
            <w:r>
              <w:rPr>
                <w:lang w:val="en-US"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84,2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2 02 30024 05 000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44,3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2 02 30024 05 0009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44,3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2 02 30024 05 0012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 по организации  предоставления компенсации  родительской платы и расходы по оплате услуг почтовой связи и банковских услуг, оказываемых банками, по выплате за 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6,0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2 02 30024 05 0014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95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2 02 30024 05 002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9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9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937,2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2 02 30024 05 002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3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2 02 30024 05 0029 15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предоставление компенсации стоимости горячего питания родителям (законным представителям) обучающихся по образовательным программам начального общего </w:t>
            </w:r>
            <w:r>
              <w:rPr>
                <w:bCs/>
                <w:color w:val="000000"/>
                <w:spacing w:val="-6"/>
                <w:lang w:eastAsia="en-US"/>
              </w:rPr>
              <w:t>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  <w:r>
              <w:rPr>
                <w:lang w:eastAsia="en-US"/>
              </w:rPr>
              <w:t>, и частичное финансирование расходов на присмотр и уход за детьми дошкольного возраста в муниципальных образовательных организациях, реализующих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8,2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2 02 30024 05 003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91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91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9125,9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eastAsia="en-US"/>
              </w:rPr>
              <w:t>2 02 30024 05 0043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64,5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2 02 35 120 05 0000 150</w:t>
            </w:r>
          </w:p>
          <w:p>
            <w:pPr>
              <w:pStyle w:val="Normal"/>
              <w:spacing w:lineRule="auto" w:line="276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spacing w:lineRule="auto" w:line="276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,1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iCs/>
                <w:lang w:eastAsia="en-US"/>
              </w:rPr>
            </w:pPr>
            <w:r>
              <w:rPr>
                <w:lang w:eastAsia="en-US"/>
              </w:rPr>
              <w:t>2 02 35303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iCs/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66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67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6847,4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2 02 </w:t>
            </w:r>
            <w:r>
              <w:rPr>
                <w:b/>
                <w:lang w:val="en-US" w:eastAsia="en-US"/>
              </w:rPr>
              <w:t>40</w:t>
            </w:r>
            <w:r>
              <w:rPr>
                <w:b/>
                <w:lang w:eastAsia="en-US"/>
              </w:rPr>
              <w:t>000 00 0000 15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37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1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154,2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2 02 40014 05 0015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у муниципального района  на исполнение переданных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rPr>
                <w:highlight w:val="yellow"/>
                <w:lang w:eastAsia="en-US"/>
              </w:rPr>
            </w:pPr>
            <w:r>
              <w:rPr>
                <w:lang w:val="en-US" w:eastAsia="en-US"/>
              </w:rPr>
              <w:t>608</w:t>
            </w:r>
            <w:r>
              <w:rPr>
                <w:lang w:eastAsia="en-US"/>
              </w:rPr>
              <w:t>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08,6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2 02 4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014 05 0022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4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88,9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2 02 </w:t>
            </w:r>
            <w:r>
              <w:rPr>
                <w:lang w:val="en-US" w:eastAsia="en-US"/>
              </w:rPr>
              <w:t>40</w:t>
            </w:r>
            <w:r>
              <w:rPr>
                <w:lang w:eastAsia="en-US"/>
              </w:rPr>
              <w:t>014 05 002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10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5,4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2 02 4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014 05 002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Межбюджетные трансферты, передаваемые бюджету муниципального района на исполнение переданных полномочий по составлению, исполнению бюджета муниципального образования, осуществлению контроля за его исполнением, составлению отчета об исполнении бюджета муниципа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41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1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145,6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2 02 45050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6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17,9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5179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iCs/>
                <w:lang w:eastAsia="en-US"/>
              </w:rPr>
              <w:t>Межбюджетные трансферты, передаваемые бюджетам муниципальных районов област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9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66,2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05 0015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05 006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7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05 00</w:t>
            </w:r>
            <w:r>
              <w:rPr>
                <w:lang w:val="en-US" w:eastAsia="en-US"/>
              </w:rPr>
              <w:t>70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iCs/>
                <w:lang w:eastAsia="en-US"/>
              </w:rPr>
              <w:t>Межбюджетные трансферты, передаваемые бюджетам муниципальных районов области на 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05 0</w:t>
            </w:r>
            <w:r>
              <w:rPr>
                <w:lang w:val="en-US" w:eastAsia="en-US"/>
              </w:rPr>
              <w:t>10</w:t>
            </w:r>
            <w:r>
              <w:rPr>
                <w:lang w:eastAsia="en-US"/>
              </w:rPr>
              <w:t>6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Межбюджетные трансферты, передаваемые бюджетам муниципальных районов области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05 0</w:t>
            </w:r>
            <w:r>
              <w:rPr>
                <w:lang w:val="en-US" w:eastAsia="en-US"/>
              </w:rPr>
              <w:t>110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05 0</w:t>
            </w:r>
            <w:r>
              <w:rPr>
                <w:lang w:val="en-US" w:eastAsia="en-US"/>
              </w:rPr>
              <w:t>11</w:t>
            </w:r>
            <w:r>
              <w:rPr>
                <w:lang w:eastAsia="en-US"/>
              </w:rPr>
              <w:t>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05 0</w:t>
            </w:r>
            <w:r>
              <w:rPr>
                <w:lang w:val="en-US" w:eastAsia="en-US"/>
              </w:rPr>
              <w:t>11</w:t>
            </w:r>
            <w:r>
              <w:rPr>
                <w:lang w:eastAsia="en-US"/>
              </w:rPr>
              <w:t>9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на 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94,9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05 0</w:t>
            </w:r>
            <w:r>
              <w:rPr>
                <w:lang w:val="en-US" w:eastAsia="en-US"/>
              </w:rPr>
              <w:t>1</w:t>
            </w:r>
            <w:r>
              <w:rPr>
                <w:lang w:eastAsia="en-US"/>
              </w:rPr>
              <w:t>31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textAlignment w:val="auto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на поощрительные выплаты водителям школьных автобусов муниципальных общеобразовательных организаций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26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</w:t>
            </w:r>
            <w:r>
              <w:rPr>
                <w:lang w:val="en-US" w:eastAsia="en-US"/>
              </w:rPr>
              <w:t>9999</w:t>
            </w:r>
            <w:r>
              <w:rPr>
                <w:lang w:eastAsia="en-US"/>
              </w:rPr>
              <w:t xml:space="preserve"> 05 0</w:t>
            </w:r>
            <w:r>
              <w:rPr>
                <w:lang w:val="en-US" w:eastAsia="en-US"/>
              </w:rPr>
              <w:t>14</w:t>
            </w:r>
            <w:r>
              <w:rPr>
                <w:lang w:eastAsia="en-US"/>
              </w:rPr>
              <w:t>5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textAlignment w:val="auto"/>
              <w:rPr>
                <w:iCs/>
              </w:rPr>
            </w:pPr>
            <w:r>
              <w:rPr/>
              <w:t>Межбюджетные трансферты, передаваемые бюджетам муниципальных районов области на финансовое обеспечение центров образования естественно-научной и технологической направленностей, а также цифрового и гуманитарного профилей в муниципальных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lang w:val="en-US" w:eastAsia="en-US"/>
              </w:rPr>
              <w:t>10409</w:t>
            </w:r>
            <w:r>
              <w:rPr>
                <w:lang w:eastAsia="en-US"/>
              </w:rPr>
              <w:t>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</w:t>
            </w:r>
            <w:r>
              <w:rPr>
                <w:lang w:val="en-US" w:eastAsia="en-US"/>
              </w:rPr>
              <w:t>9999</w:t>
            </w:r>
            <w:r>
              <w:rPr>
                <w:lang w:eastAsia="en-US"/>
              </w:rPr>
              <w:t xml:space="preserve"> 05 0</w:t>
            </w:r>
            <w:r>
              <w:rPr>
                <w:lang w:val="en-US" w:eastAsia="en-US"/>
              </w:rPr>
              <w:t>146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ежбюджетные трансферты, передаваемые бюджетам муниципальных районов области на финансовое обеспечение цифровой образовательной среды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vanish/>
                <w:highlight w:val="yellow"/>
                <w:lang w:eastAsia="en-US"/>
              </w:rPr>
            </w:pPr>
            <w:r>
              <w:rPr>
                <w:vanish/>
                <w:highlight w:val="yellow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сего до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81495,7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147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20732,6</w:t>
            </w:r>
          </w:p>
        </w:tc>
      </w:tr>
    </w:tbl>
    <w:p>
      <w:pPr>
        <w:sectPr>
          <w:type w:val="nextPage"/>
          <w:pgSz w:w="11906" w:h="16838"/>
          <w:pgMar w:left="1701" w:right="424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left="5103" w:hanging="0"/>
        <w:rPr/>
      </w:pPr>
      <w:bookmarkStart w:id="1" w:name="Приложение5"/>
      <w:bookmarkEnd w:id="1"/>
      <w:r>
        <w:rPr/>
        <w:t>Приложение №2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29.01.2025 года № 94/1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4395" w:firstLine="708"/>
        <w:rPr/>
      </w:pPr>
      <w:r>
        <w:rPr/>
        <w:t>«Приложение №3</w:t>
      </w:r>
    </w:p>
    <w:p>
      <w:pPr>
        <w:pStyle w:val="Normal"/>
        <w:ind w:left="5245" w:hanging="0"/>
        <w:rPr/>
      </w:pPr>
      <w:r>
        <w:rPr/>
        <w:t>к решению Собрания депутатов</w:t>
      </w:r>
    </w:p>
    <w:p>
      <w:pPr>
        <w:pStyle w:val="Normal"/>
        <w:ind w:left="5245" w:hanging="0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rPr/>
      </w:pPr>
      <w:r>
        <w:rPr/>
        <w:t>от 18.12.2024 года № 92/1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едомственная структура расходов бюджета муниципального района на 2025 год и на плановый период 2026-2027 годов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680"/>
        <w:gridCol w:w="620"/>
        <w:gridCol w:w="751"/>
        <w:gridCol w:w="1360"/>
        <w:gridCol w:w="945"/>
        <w:gridCol w:w="1030"/>
        <w:gridCol w:w="993"/>
        <w:gridCol w:w="992"/>
      </w:tblGrid>
      <w:tr>
        <w:trPr>
          <w:trHeight w:val="255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6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7 год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1 77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5 88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7 206,7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 06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 29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 611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28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8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82,1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28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8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82,1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28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8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28 082,1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93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8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82,1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6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11,1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6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11,1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2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2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25,9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2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2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25,9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аасходов за присмотр и уход за детьми дошкольного возраста из многодетных семей в муниципальных образовательных  организациях, реализующих 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87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9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87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9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S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66 1 05 S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 10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 69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999,9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 10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 69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999,9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 10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 69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999,9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69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6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 965,9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68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1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09,4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68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1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09,4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4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48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792,6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4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48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792,6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7,2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7,2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7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7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проведение капитального и текущего ремонта спортивных залов 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 питания обучающихс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3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3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3 186,6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77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77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муниципальные образовательные организаци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9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3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6,6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3 79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3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6,6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еализация  проекта (программы) в целях выполнения задач федерального проекта "Современная школа"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2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3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центров образования естественно - научной и технологической направленностей, а также цифрового и гуманитарного профилей в муниципальных общеобразовательных  организациях (за исключением расходов на оплату труда с начислениями)(в рамках реализации федеральных проектов, прекративших свое действие до 1 января 2025 года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21 U3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21 U3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центров образования естественно - научной и технологической направленностей, а также цифрового и гуманитарного профилей в муниципальных общеобразовательных  организациях (в части  расходов на оплату труда с начислениями)(в рамках реализации федеральных проектов, прекративших свое действие до 1 января 2025 года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21 U31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2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21 U31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2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цифровой образовательной среды  в государственных и муниципальных общеобразовательных организациях (в рамках реализации федеральных проектов, прекративших свое действие до 1 января 2025 года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21 U3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21 U3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регионального проекта «Педагоги и наставники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Ю6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3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1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47,4</w:t>
            </w:r>
          </w:p>
        </w:tc>
      </w:tr>
      <w:tr>
        <w:trPr>
          <w:trHeight w:val="22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Ю6 53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3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1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47,4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Ю6 53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3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1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47,4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2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2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29,7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2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4 22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29,7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2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2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29,7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0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9,7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7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9,7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7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9,7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7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7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ерсонифицированного финансирования  дополнительного образования детей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66 2 05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1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1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66 2 06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5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2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37,5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4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4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регионального проекта «Педагоги и наставники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Ю6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4,0</w:t>
            </w:r>
          </w:p>
        </w:tc>
      </w:tr>
      <w:tr>
        <w:trPr>
          <w:trHeight w:val="24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ыплат ежемесячного денежно-го вознаграждения советникам директоров по воспитанию и взаимодействию с детски-ми общественными объединениями государ-ственных общеобразовательных организа-ций, профессиональных образовательных организаций субъектов Российской Федера-ции, муниципальных общеобразовательных организаций и профессиональных образова-тельных организаций (общеобразовательные организаци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Ю6 505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8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Ю6 505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8</w:t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Ю6 517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,2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Ю6 517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,2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8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8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8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5,3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6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8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81,5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7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66,9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7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5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55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9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5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5</w:t>
            </w:r>
          </w:p>
        </w:tc>
      </w:tr>
      <w:tr>
        <w:trPr>
          <w:trHeight w:val="22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</w:tr>
      <w:tr>
        <w:trPr>
          <w:trHeight w:val="31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</w:tr>
      <w:tr>
        <w:trPr>
          <w:trHeight w:val="15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педагогических ВУЗ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педагогических ВУЗ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3 041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3 041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стоимости горячего питания родителям (законным представителям) обучающихся по образовательным программам в учреждениях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9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в учреждениях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9 М7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9 М7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 69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sz w:val="18"/>
                <w:szCs w:val="18"/>
              </w:rPr>
              <w:t>82 84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 014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26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69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91,3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92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1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15,5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3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2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24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3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2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24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16 10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2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24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12 75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6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в организации деятельности по военно - патриотическому воспитанию граждан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7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7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1,5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8,6</w:t>
            </w:r>
          </w:p>
        </w:tc>
      </w:tr>
      <w:tr>
        <w:trPr>
          <w:trHeight w:val="15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2,9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9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8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6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5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5,4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,9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3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7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78,5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" Профилактика терроризма и экстремистских проявлений в Турковском муниципальном районе  </w:t>
              <w:br/>
              <w:t xml:space="preserve"> 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6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1,6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6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1,6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8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82,6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9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9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2 76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6,9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6,9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6,9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5,4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5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2,7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ая обор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2 49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2,7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2,7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2,7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8,7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2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3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955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21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51,5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1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51,5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1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51,5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1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51,5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1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51,5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рожно-эксплуатационной техникой муниципальных районов, муниципальных округов и городских округов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9Д8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9Д8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  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SД8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SД8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0</w:t>
            </w:r>
          </w:p>
        </w:tc>
      </w:tr>
      <w:tr>
        <w:trPr>
          <w:trHeight w:val="20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51 0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окружающей сре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в сфере охраны окружающей сре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7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риродоохранные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7 00 01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7 00 01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86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75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894,3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55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4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86,8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55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13 74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86,8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55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4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86,8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62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5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04,6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5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5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97,5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5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5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97,5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6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6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1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1</w:t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9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9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2,2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6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1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11,4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6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3 11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11,4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4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4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8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8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4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68 2 09 74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1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07,5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1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07,5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1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07,5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3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3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2,3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2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едоставление единовременной денежной выплаты гражданам, поступившим на военную службу по контракту 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5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единовременной денежной выплаты гражданам, поступившим на военную службу по контракту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5 01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5 01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4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0,4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4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0,4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4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0,4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4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0,4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4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0,4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4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0,4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5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5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Информационное обеспечение деятельности  органов местного самоуправления Турковского муниципального района 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5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5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5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5</w:t>
            </w:r>
          </w:p>
        </w:tc>
      </w:tr>
      <w:tr>
        <w:trPr>
          <w:trHeight w:val="15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 печатных средств массовой информации, учрежденных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овое управление администрации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69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04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064,2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8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7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74,7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8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7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74,7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0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9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96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0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9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96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0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9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94,7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3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3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39,8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,9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,7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,7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,7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3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7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4,2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4,2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4,2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4,2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2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2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рольно - счетная комиссия Турковского муниципального района Саратовской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7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0</w:t>
            </w:r>
          </w:p>
        </w:tc>
      </w:tr>
      <w:tr>
        <w:trPr>
          <w:trHeight w:val="4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2 89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1 5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4 021,9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/>
      </w:pPr>
      <w:bookmarkStart w:id="2" w:name="Приложение6"/>
      <w:bookmarkEnd w:id="2"/>
      <w:r>
        <w:rPr/>
        <w:t>Приложение №3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29.01.2025 года № 94/1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«Приложение № 4</w:t>
      </w:r>
    </w:p>
    <w:p>
      <w:pPr>
        <w:pStyle w:val="Normal"/>
        <w:ind w:left="5245" w:hanging="0"/>
        <w:rPr/>
      </w:pPr>
      <w:r>
        <w:rPr/>
        <w:t>к решению Собрания депутатов</w:t>
      </w:r>
    </w:p>
    <w:p>
      <w:pPr>
        <w:pStyle w:val="Normal"/>
        <w:ind w:left="5245" w:hanging="0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rPr/>
      </w:pPr>
      <w:r>
        <w:rPr/>
        <w:t>от 18.12.2024 года № 92/1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5 год и на плановый период 2026 и 2027 годов</w:t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 xml:space="preserve">(тыс.руб.) 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20"/>
        <w:gridCol w:w="820"/>
        <w:gridCol w:w="1360"/>
        <w:gridCol w:w="980"/>
        <w:gridCol w:w="1093"/>
        <w:gridCol w:w="1134"/>
        <w:gridCol w:w="1023"/>
      </w:tblGrid>
      <w:tr>
        <w:trPr>
          <w:trHeight w:val="30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6 го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7 год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8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 008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403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2 795,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9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15,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15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23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24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23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24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23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24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59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6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в организации деятельности по военно - патриотическому воспитанию гражда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7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7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1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1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8,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8,6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2,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2,9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9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6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5,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5,4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,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11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11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33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33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33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33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31,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31,6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76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76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,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,7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,7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3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3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78,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78,5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" Профилактика терроризма и экстремистских проявлений в Турковском муниципальном районе  </w:t>
              <w:br/>
              <w:t xml:space="preserve"> 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1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1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1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1,6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7 0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82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82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9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9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6,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6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6,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6,9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6,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6,9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5,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5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5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92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92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2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2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2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2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2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2,7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8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8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0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330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955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2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27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51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27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51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27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51,5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27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51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27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51,5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рожно-эксплуатационной техникой муниципальных районов, муниципальных округов и городских округов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9Д8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9Д8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  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SД8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SД8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0</w:t>
            </w:r>
          </w:p>
        </w:tc>
      </w:tr>
      <w:tr>
        <w:trPr>
          <w:trHeight w:val="20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в сфере охраны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7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риродоохранные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7 00 01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7 00 01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1 1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5 331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6 652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28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82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82,1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28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82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82,1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28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82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82,1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9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82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82,1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11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11,1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11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11,1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25,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25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25,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25,9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аасходов за присмотр и уход за детьми дошкольного возраста из многодетных семей в муниципальных образовательных  организациях, реализующих 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87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87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 10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 694,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999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 10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 694,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999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 10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 694,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999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69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646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 965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68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16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09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68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16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09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4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481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792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4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481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792,6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7,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7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7,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7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проведение капитального и текущего ремонта спортивных залов 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 питания обучающихс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31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6,6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муниципальные образовательные организации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31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6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31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6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еализация  проекта (программы) в целях выполнения задач федерального проекта "Современная школа"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2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центров образования естественно - научной и технологической направленностей, а также цифрового и гуманитарного профилей в муниципальных общеобразовательных  организациях (за исключением расходов на оплату труда с начислениями)(в рамках реализации федеральных проектов, прекративших свое действие до 1 января 2025 год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21 U3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21 U3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центров образования естественно - научной и технологической направленностей, а также цифрового и гуманитарного профилей в муниципальных общеобразовательных  организациях (в части  расходов на оплату труда с начислениями)(в рамках реализации федеральных проектов, прекративших свое действие до 1 января 2025 год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21 U3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2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21 U3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2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цифровой образовательной среды  в государственных и муниципальных общеобразовательных организациях (в рамках реализации федеральных проектов, прекративших свое действие до 1 января 2025 год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21 U3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21 U3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регионального проекта «Педагоги и наставники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Ю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17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47,4</w:t>
            </w:r>
          </w:p>
        </w:tc>
      </w:tr>
      <w:tr>
        <w:trPr>
          <w:trHeight w:val="22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Ю6 5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17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47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Ю6 5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17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47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2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29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29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2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29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29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2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29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29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0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9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9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9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9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9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9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7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7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ерсонифицированного финансирования  дополнительного образования детей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5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21,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37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6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4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6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4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регионального проекта «Педагоги и наставники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Ю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6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4,0</w:t>
            </w:r>
          </w:p>
        </w:tc>
      </w:tr>
      <w:tr>
        <w:trPr>
          <w:trHeight w:val="24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ыплат ежемесячного денежно-го вознаграждения советникам директоров по воспитанию и взаимодействию с детски-ми общественными объединениями государ-ственных общеобразовательных организа-ций, профессиональных образовательных организаций субъектов Российской Федера-ции, муниципальных общеобразовательных организаций и профессиональных образова-тельных организаций (общеобразовательные организации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Ю6 505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Ю6 505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8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Ю6 517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Ю6 517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5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5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86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81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72,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66,9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55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5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,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5</w:t>
            </w:r>
          </w:p>
        </w:tc>
      </w:tr>
      <w:tr>
        <w:trPr>
          <w:trHeight w:val="22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</w:tr>
      <w:tr>
        <w:trPr>
          <w:trHeight w:val="29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86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757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894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55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49,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86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55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49,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86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55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49,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86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6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57,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04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5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50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97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5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50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97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1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1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92,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2,2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11,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11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11,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11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4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4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7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07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7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07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7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07,5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32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2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50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50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едоставление единовременной денежной выплаты гражданам, поступившим на военную службу по контракту 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единовременной денежной выплаты гражданам, поступившим на военную службу по контракту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5 01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5 01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педагогических ВУЗов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педагогических ВУЗ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3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3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стоимости горячего питания родителям (законным представителям) обучающихся по образовательным программам в учреждениях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в учреждениях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9 М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9 М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84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009,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020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4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9,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0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4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9,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0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4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9,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0,4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4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9,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0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4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9,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0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9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9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5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Информационное обеспечение деятельности  органов местного самоуправления Турковского муниципального района 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5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5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5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 печатных средств массовой информации, учрежденных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68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84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8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4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8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4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8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4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2 89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1 518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4 021,90</w:t>
            </w:r>
          </w:p>
        </w:tc>
      </w:tr>
    </w:tbl>
    <w:p>
      <w:pPr>
        <w:sectPr>
          <w:type w:val="nextPage"/>
          <w:pgSz w:w="11906" w:h="16838"/>
          <w:pgMar w:left="1701" w:right="424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103" w:hanging="0"/>
        <w:rPr/>
      </w:pPr>
      <w:bookmarkStart w:id="3" w:name="Приложение7"/>
      <w:bookmarkEnd w:id="3"/>
      <w:r>
        <w:rPr/>
        <w:t>Приложение № 4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29.01.2025 года № 94/1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firstLine="5103"/>
        <w:rPr/>
      </w:pPr>
      <w:r>
        <w:rPr/>
        <w:t>«Приложение № 5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 xml:space="preserve">от 18.12.2024 года № 92/1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5 год и на плановый период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26 и 2027 годов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91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360"/>
        <w:gridCol w:w="980"/>
        <w:gridCol w:w="1222"/>
        <w:gridCol w:w="1258"/>
        <w:gridCol w:w="1276"/>
      </w:tblGrid>
      <w:tr>
        <w:trPr>
          <w:trHeight w:val="300" w:hRule="atLeast"/>
        </w:trPr>
        <w:tc>
          <w:tcPr>
            <w:tcW w:w="4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6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7 год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9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,0</w:t>
            </w:r>
          </w:p>
        </w:tc>
      </w:tr>
      <w:tr>
        <w:trPr>
          <w:trHeight w:val="159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>
          <w:trHeight w:val="91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" Профилактика терроризма и экстремистских проявлений в Турковском муниципальном районе  </w:t>
              <w:br/>
              <w:t xml:space="preserve"> 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9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9,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</w:tr>
      <w:tr>
        <w:trPr>
          <w:trHeight w:val="91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</w:tr>
      <w:tr>
        <w:trPr>
          <w:trHeight w:val="69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едоставление единовременной денежной выплаты гражданам, поступившим на военную службу по контракту 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единовременной денежной выплаты гражданам, поступившим на военную службу по контракт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5 01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5 01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845,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0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020,4</w:t>
            </w:r>
          </w:p>
        </w:tc>
      </w:tr>
      <w:tr>
        <w:trPr>
          <w:trHeight w:val="69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45,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0,4</w:t>
            </w:r>
          </w:p>
        </w:tc>
      </w:tr>
      <w:tr>
        <w:trPr>
          <w:trHeight w:val="91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45,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0,4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45,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0,4</w:t>
            </w:r>
          </w:p>
        </w:tc>
      </w:tr>
      <w:tr>
        <w:trPr>
          <w:trHeight w:val="69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Информационное обеспечение деятельности  органов местного самоуправления Турковского муниципального района 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9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9,5</w:t>
            </w:r>
          </w:p>
        </w:tc>
      </w:tr>
      <w:tr>
        <w:trPr>
          <w:trHeight w:val="69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5</w:t>
            </w:r>
          </w:p>
        </w:tc>
      </w:tr>
      <w:tr>
        <w:trPr>
          <w:trHeight w:val="11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5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5</w:t>
            </w:r>
          </w:p>
        </w:tc>
      </w:tr>
      <w:tr>
        <w:trPr>
          <w:trHeight w:val="13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 печатных средств массовой информации, учрежденных органами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01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84,2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01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84,2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2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2</w:t>
            </w:r>
          </w:p>
        </w:tc>
      </w:tr>
      <w:tr>
        <w:trPr>
          <w:trHeight w:val="69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9 846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7 4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8 763,2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 894,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68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687,8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947,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9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92,1</w:t>
            </w:r>
          </w:p>
        </w:tc>
      </w:tr>
      <w:tr>
        <w:trPr>
          <w:trHeight w:val="69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65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1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11,1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65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1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11,1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</w:tr>
      <w:tr>
        <w:trPr>
          <w:trHeight w:val="69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27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25,9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27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25,9</w:t>
            </w:r>
          </w:p>
        </w:tc>
      </w:tr>
      <w:tr>
        <w:trPr>
          <w:trHeight w:val="11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</w:tr>
      <w:tr>
        <w:trPr>
          <w:trHeight w:val="11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аасходов за присмотр и уход за детьми дошкольного возраста из многодетных семей в муниципальных образовательных  организациях, реализующих 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87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9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87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9</w:t>
            </w:r>
          </w:p>
        </w:tc>
      </w:tr>
      <w:tr>
        <w:trPr>
          <w:trHeight w:val="11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</w:tr>
      <w:tr>
        <w:trPr>
          <w:trHeight w:val="91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0,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6 952,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8 75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 075,4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695,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64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 965,9</w:t>
            </w:r>
          </w:p>
        </w:tc>
      </w:tr>
      <w:tr>
        <w:trPr>
          <w:trHeight w:val="69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684,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1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09,4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684,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1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09,4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402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48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792,6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402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48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792,6</w:t>
            </w:r>
          </w:p>
        </w:tc>
      </w:tr>
      <w:tr>
        <w:trPr>
          <w:trHeight w:val="11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7,2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7,2</w:t>
            </w:r>
          </w:p>
        </w:tc>
      </w:tr>
      <w:tr>
        <w:trPr>
          <w:trHeight w:val="69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7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7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08,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9,7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78,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9,7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78,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9,7</w:t>
            </w:r>
          </w:p>
        </w:tc>
      </w:tr>
      <w:tr>
        <w:trPr>
          <w:trHeight w:val="69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72,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72,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ерсонифицированного финансирования  дополнительного образования детей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17,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проведение капитального и текущего ремонта спортивных залов  муниципа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3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3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3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3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 питания обучающихс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36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3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6,6</w:t>
            </w:r>
          </w:p>
        </w:tc>
      </w:tr>
      <w:tr>
        <w:trPr>
          <w:trHeight w:val="11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7,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7,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муниципальные образовательные организаци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99,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3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6,6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99,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3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6,6</w:t>
            </w:r>
          </w:p>
        </w:tc>
      </w:tr>
      <w:tr>
        <w:trPr>
          <w:trHeight w:val="181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стоимости горячего питания родителям (законным представителям) обучающихся по образовательным программам в учреждениях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в учреждениях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9 М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9 М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еализация  проекта (программы) в целях выполнения задач федерального проекта "Современная школа"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2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39,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центров образования естественно - научной и технологической направленностей, а также цифрового и гуманитарного профилей в муниципальных общеобразовательных  организациях (за исключением расходов на оплату труда с начислениями)(в рамках реализации федеральных проектов, прекративших свое действие до 1 января 2025 года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21 U3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21 U3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центров образования естественно - научной и технологической направленностей, а также цифрового и гуманитарного профилей в муниципальных общеобразовательных  организациях (в части  расходов на оплату труда с начислениями)(в рамках реализации федеральных проектов, прекративших свое действие до 1 января 2025 года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21 U3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29,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21 U3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29,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цифровой образовательной среды  в государственных и муниципальных общеобразовательных организациях (в рамках реализации федеральных проектов, прекративших свое действие до 1 января 2025 года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21 U3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21 U3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регионального проекта «Педагоги и наставники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Ю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85,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28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31,4</w:t>
            </w:r>
          </w:p>
        </w:tc>
      </w:tr>
      <w:tr>
        <w:trPr>
          <w:trHeight w:val="20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ыплат ежемесячного денежно-го вознаграждения советникам директоров по воспитанию и взаимодействию с детски-ми общественными объединениями государ-ственных общеобразовательных организа-ций, профессиональных образовательных организаций субъектов Российской Федера-ции, муниципальных общеобразовательных организаций и профессиональных образова-тельных организаций (общеобразовательные организаци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Ю6 505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8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Ю6 505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8</w:t>
            </w:r>
          </w:p>
        </w:tc>
      </w:tr>
      <w:tr>
        <w:trPr>
          <w:trHeight w:val="91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Ю6 517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,2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Ю6 517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,2</w:t>
            </w:r>
          </w:p>
        </w:tc>
      </w:tr>
      <w:tr>
        <w:trPr>
          <w:trHeight w:val="181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Ю6 5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32,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1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47,4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Ю6 5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32,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1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47,4</w:t>
            </w:r>
          </w:p>
        </w:tc>
      </w:tr>
      <w:tr>
        <w:trPr>
          <w:trHeight w:val="69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550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74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486,8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550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74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486,8</w:t>
            </w:r>
          </w:p>
        </w:tc>
      </w:tr>
      <w:tr>
        <w:trPr>
          <w:trHeight w:val="69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622,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04,6</w:t>
            </w:r>
          </w:p>
        </w:tc>
      </w:tr>
      <w:tr>
        <w:trPr>
          <w:trHeight w:val="69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52,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5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97,5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52,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5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97,5</w:t>
            </w:r>
          </w:p>
        </w:tc>
      </w:tr>
      <w:tr>
        <w:trPr>
          <w:trHeight w:val="69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63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63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1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1</w:t>
            </w:r>
          </w:p>
        </w:tc>
      </w:tr>
      <w:tr>
        <w:trPr>
          <w:trHeight w:val="91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92,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9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2,2</w:t>
            </w:r>
          </w:p>
        </w:tc>
      </w:tr>
      <w:tr>
        <w:trPr>
          <w:trHeight w:val="91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66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1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11,4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66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1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11,4</w:t>
            </w:r>
          </w:p>
        </w:tc>
      </w:tr>
      <w:tr>
        <w:trPr>
          <w:trHeight w:val="69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45,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45,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8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8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4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4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715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8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451,5</w:t>
            </w:r>
          </w:p>
        </w:tc>
      </w:tr>
      <w:tr>
        <w:trPr>
          <w:trHeight w:val="69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15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51,5</w:t>
            </w:r>
          </w:p>
        </w:tc>
      </w:tr>
      <w:tr>
        <w:trPr>
          <w:trHeight w:val="91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15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51,5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15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51,5</w:t>
            </w:r>
          </w:p>
        </w:tc>
      </w:tr>
      <w:tr>
        <w:trPr>
          <w:trHeight w:val="11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рожно-эксплуатационной техникой муниципальных районов, муниципальных округов и городских округов обла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9Д8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9Д8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  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SД8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SД8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1</w:t>
            </w:r>
          </w:p>
        </w:tc>
      </w:tr>
      <w:tr>
        <w:trPr>
          <w:trHeight w:val="69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1</w:t>
            </w:r>
          </w:p>
        </w:tc>
      </w:tr>
      <w:tr>
        <w:trPr>
          <w:trHeight w:val="91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 965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3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 765,7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 965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3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 765,7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</w:tr>
      <w:tr>
        <w:trPr>
          <w:trHeight w:val="11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32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5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969,1</w:t>
            </w:r>
          </w:p>
        </w:tc>
      </w:tr>
      <w:tr>
        <w:trPr>
          <w:trHeight w:val="11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770,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89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292,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1,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7,1</w:t>
            </w:r>
          </w:p>
        </w:tc>
      </w:tr>
      <w:tr>
        <w:trPr>
          <w:trHeight w:val="69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в организации деятельности по военно - патриотическому воспитанию граждан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7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7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,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 672,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 18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 583,3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663,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68,7</w:t>
            </w:r>
          </w:p>
        </w:tc>
      </w:tr>
      <w:tr>
        <w:trPr>
          <w:trHeight w:val="11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56,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68,6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51,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9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91,1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>
          <w:trHeight w:val="69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343,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34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350,1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94,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9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01,6</w:t>
            </w:r>
          </w:p>
        </w:tc>
      </w:tr>
      <w:tr>
        <w:trPr>
          <w:trHeight w:val="13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</w:tr>
      <w:tr>
        <w:trPr>
          <w:trHeight w:val="11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</w:tr>
      <w:tr>
        <w:trPr>
          <w:trHeight w:val="91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</w:tr>
      <w:tr>
        <w:trPr>
          <w:trHeight w:val="11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</w:tr>
      <w:tr>
        <w:trPr>
          <w:trHeight w:val="20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</w:tr>
      <w:tr>
        <w:trPr>
          <w:trHeight w:val="11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</w:tr>
      <w:tr>
        <w:trPr>
          <w:trHeight w:val="11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</w:tr>
      <w:tr>
        <w:trPr>
          <w:trHeight w:val="271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</w:tr>
      <w:tr>
        <w:trPr>
          <w:trHeight w:val="11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</w:tr>
      <w:tr>
        <w:trPr>
          <w:trHeight w:val="159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11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248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24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248,5</w:t>
            </w:r>
          </w:p>
        </w:tc>
      </w:tr>
      <w:tr>
        <w:trPr>
          <w:trHeight w:val="91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9</w:t>
            </w:r>
          </w:p>
        </w:tc>
      </w:tr>
      <w:tr>
        <w:trPr>
          <w:trHeight w:val="11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8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</w:tr>
      <w:tr>
        <w:trPr>
          <w:trHeight w:val="11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45,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45,6</w:t>
            </w:r>
          </w:p>
        </w:tc>
      </w:tr>
      <w:tr>
        <w:trPr>
          <w:trHeight w:val="11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8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8,5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1</w:t>
            </w:r>
          </w:p>
        </w:tc>
      </w:tr>
      <w:tr>
        <w:trPr>
          <w:trHeight w:val="91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6</w:t>
            </w:r>
          </w:p>
        </w:tc>
      </w:tr>
      <w:tr>
        <w:trPr>
          <w:trHeight w:val="11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5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</w:tr>
      <w:tr>
        <w:trPr>
          <w:trHeight w:val="91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5,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5,4</w:t>
            </w:r>
          </w:p>
        </w:tc>
      </w:tr>
      <w:tr>
        <w:trPr>
          <w:trHeight w:val="11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,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,9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4,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,8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4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в сфере охраны окружающей сред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7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,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,8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риродоохранные мероприят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7 00 01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7 00 01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</w:tr>
      <w:tr>
        <w:trPr>
          <w:trHeight w:val="69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,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,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114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педагогических ВУЗов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педагогических ВУЗ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3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3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498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8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8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2 896,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1 5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4 021,90</w:t>
            </w:r>
          </w:p>
        </w:tc>
      </w:tr>
    </w:tbl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sectPr>
          <w:type w:val="nextPage"/>
          <w:pgSz w:w="11906" w:h="16838"/>
          <w:pgMar w:left="1701" w:right="424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>Приложение №5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29.01.2025 года № 94/1</w:t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firstLine="5103"/>
        <w:rPr/>
      </w:pPr>
      <w:r>
        <w:rPr/>
        <w:t>«Приложение 10</w:t>
      </w:r>
    </w:p>
    <w:p>
      <w:pPr>
        <w:pStyle w:val="Normal"/>
        <w:ind w:firstLine="5103"/>
        <w:rPr/>
      </w:pPr>
      <w:r>
        <w:rPr/>
        <w:t xml:space="preserve">к Решению Собрания депутатов 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 xml:space="preserve">от 18.12.2024 года № 92/1 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Источники финансирования дефицита бюджета муниципального района </w:t>
      </w:r>
      <w:r>
        <w:rPr>
          <w:b/>
        </w:rPr>
        <w:t>на 2025 год и на плановый период 2026 и 2027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2070</wp:posOffset>
                </wp:positionV>
                <wp:extent cx="5534025" cy="7293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025" cy="7293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190"/>
                              <w:gridCol w:w="2837"/>
                              <w:gridCol w:w="1131"/>
                              <w:gridCol w:w="1275"/>
                              <w:gridCol w:w="1282"/>
                            </w:tblGrid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д бюджет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25 год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26 год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27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 00 00 00 00 0000 000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сточники внутреннего финансирования дефицита бюджета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00,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napToGrid w:val="false"/>
                                    <w:ind w:firstLine="7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1 03 01 00 00 0000 7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napToGrid w:val="false"/>
                                    <w:ind w:firstLine="7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1 03 01 00 05 0000 7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napToGrid w:val="false"/>
                                    <w:ind w:firstLine="7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 03 01 00 00 0000 800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гашение бюджетных кредитов, полученных от других бюджетов бюджетной системы Российской Федерации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03 01 00 05 0000 810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05 00 00 00 0000 000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зменение остатков средств на счетах по учету средств бюджета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00,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 05 00 00 00 0000 600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меньшение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00,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 05 02 00 00 0000 600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меньшение прочих остатков средств бюджетов муниципальных районов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00,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 05 02 00 00 0000 600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меньшение прочих остатков денежных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00,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 05 02 01 00 0000 600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меньшение прочих остатков денежных средств бюджетов муниципальных районов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00,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 05 02 01 00 0000 610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ые источники внутреннего финансирования дефицитов бюджетов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00,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75pt;height:574.3pt;mso-wrap-distance-left:9pt;mso-wrap-distance-right:9pt;mso-wrap-distance-top:0pt;mso-wrap-distance-bottom:0pt;margin-top:4.1pt;mso-position-vertical-relative:text;margin-left:26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15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190"/>
                        <w:gridCol w:w="2837"/>
                        <w:gridCol w:w="1131"/>
                        <w:gridCol w:w="1275"/>
                        <w:gridCol w:w="1282"/>
                      </w:tblGrid>
                      <w:tr>
                        <w:trPr>
                          <w:trHeight w:val="506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д бюджетной классификации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ind w:firstLine="7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25 год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26 год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27 год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ind w:firstLine="7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ind w:firstLine="7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ind w:firstLine="7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ind w:firstLine="72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ind w:firstLine="72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 00 00 00 00 0000 000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сточники внутреннего финансирования дефицита бюджета муниципального района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00,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snapToGrid w:val="false"/>
                              <w:ind w:firstLine="7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ind w:firstLine="7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ind w:firstLine="7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1 03 01 00 00 0000 70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snapToGrid w:val="false"/>
                              <w:ind w:firstLine="7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1 03 01 00 05 0000 71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snapToGrid w:val="false"/>
                              <w:ind w:firstLine="7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3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 03 01 00 00 0000 800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гашение бюджетных кредитов, полученных от других бюджетов бюджетной системы Российской Федерации в валюте Российской Федерации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03 01 00 05 0000 810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05 00 00 00 0000 000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зменение остатков средств на счетах по учету средств бюджета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00,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ind w:firstLine="7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 05 00 00 00 0000 600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меньшение остатков средств бюджетов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00,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ind w:firstLine="7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ind w:firstLine="7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 05 02 00 00 0000 600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меньшение прочих остатков средств бюджетов муниципальных районов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00,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ind w:firstLine="7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ind w:firstLine="7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 05 02 00 00 0000 600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меньшение прочих остатков денежных средств бюджетов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00,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ind w:firstLine="7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 05 02 01 00 0000 600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меньшение прочих остатков денежных средств бюджетов муниципальных районов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00,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ind w:firstLine="72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ind w:firstLine="7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 05 02 01 00 0000 610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ые источники внутреннего финансирования дефицитов бюджетов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00,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ind w:firstLine="72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42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textAlignment w:val="auto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7">
    <w:name w:val="Íàçâàíèå çàêîíà"/>
    <w:basedOn w:val="Normal"/>
    <w:next w:val="Style16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7:28:00Z</dcterms:created>
  <dc:creator>12345</dc:creator>
  <dc:description/>
  <cp:keywords/>
  <dc:language>en-US</dc:language>
  <cp:lastModifiedBy>Белякова ОА</cp:lastModifiedBy>
  <cp:lastPrinted>2025-01-31T08:54:00Z</cp:lastPrinted>
  <dcterms:modified xsi:type="dcterms:W3CDTF">2025-01-31T05:07:00Z</dcterms:modified>
  <cp:revision>172</cp:revision>
  <dc:subject/>
  <dc:title/>
</cp:coreProperties>
</file>