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28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97/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 18 апреля 2025 года                                                                        р.п.Турки</w:t>
      </w:r>
      <w:r>
        <w:rPr>
          <w:b/>
          <w:i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18 декабря 2024 года № 92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20"/>
        <w:ind w:firstLine="709"/>
        <w:rPr/>
      </w:pPr>
      <w:r>
        <w:rPr>
          <w:sz w:val="28"/>
          <w:szCs w:val="28"/>
        </w:rPr>
        <w:t>1. Внести в решение Собрания депутатов Турковского муниципального района от 18 декабря 2024 года № 92/1 «О бюджете Турковского муниципального района на 2025 год и плановый период 2026 и 2027 годов» следующие изменения и дополнения:</w:t>
      </w:r>
    </w:p>
    <w:p>
      <w:pPr>
        <w:pStyle w:val="Style20"/>
        <w:ind w:firstLine="709"/>
        <w:rPr/>
      </w:pPr>
      <w:r>
        <w:rPr>
          <w:sz w:val="28"/>
          <w:szCs w:val="28"/>
        </w:rPr>
        <w:t>1)в части 1 статьи 1: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408137,8» заменить цифрами «414663,3» в том числе по налоговым и неналоговым доходам цифры «127447,8» заменить цифрами «124871,8»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2 цифры «409538,6» заменить цифрами «416064,1». 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</w:rPr>
        <w:t>абзац 1 части 1 статьи 7 изложить в новой редакции :</w:t>
      </w:r>
    </w:p>
    <w:p>
      <w:pPr>
        <w:pStyle w:val="Style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. «Утвердить бюджетные ассигнования на предоставление межбюджетных трансфертов из бюджета муниципального района бюджетам поселений на 2025 год в сумме 9000,0 тыс. рублей, на 2026 год в сумме 1468,7 тыс. рублей, на 2027 год в сумме 1484,2 тыс. рублей в следующих формах:»;</w:t>
      </w:r>
    </w:p>
    <w:p>
      <w:pPr>
        <w:pStyle w:val="Style20"/>
        <w:ind w:firstLine="709"/>
        <w:rPr/>
      </w:pPr>
      <w:r>
        <w:rPr>
          <w:rFonts w:eastAsia="Calibri"/>
          <w:sz w:val="28"/>
          <w:szCs w:val="28"/>
        </w:rPr>
        <w:t>3) абзац 4 части 1 статьи 7 изложить в новой редакции:</w:t>
      </w:r>
    </w:p>
    <w:p>
      <w:pPr>
        <w:pStyle w:val="Style20"/>
        <w:ind w:firstLine="709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 xml:space="preserve">межбюджетные трансферты из бюджета муниципального района в бюджеты муниципальных образований на 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 на 2025 год в сумме 9498,5 тыс. рублей с распределением согласно </w:t>
      </w:r>
      <w:hyperlink r:id="rId3">
        <w:r>
          <w:rPr>
            <w:rStyle w:val="InternetLink"/>
            <w:color w:val="000000"/>
            <w:sz w:val="28"/>
            <w:szCs w:val="28"/>
          </w:rPr>
          <w:t>приложению 9</w:t>
        </w:r>
      </w:hyperlink>
      <w:r>
        <w:rPr>
          <w:sz w:val="28"/>
          <w:szCs w:val="28"/>
        </w:rPr>
        <w:t xml:space="preserve"> к настоящему решению.</w:t>
      </w:r>
      <w:r>
        <w:rPr>
          <w:rFonts w:eastAsia="Calibri"/>
          <w:sz w:val="28"/>
          <w:szCs w:val="28"/>
        </w:rPr>
        <w:t>»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>4) Приложение 1 изложить в новой редакции согласно приложению № 1.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) Приложение 3 изложить в новой редакции согласно приложению № 2.       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) Приложение 4 изложить в новой редакции согласно приложению № 3.       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)  Приложение 5 изложить в новой редакции согласно приложению № 4. </w:t>
      </w:r>
    </w:p>
    <w:p>
      <w:pPr>
        <w:pStyle w:val="Style20"/>
        <w:ind w:firstLine="709"/>
        <w:rPr/>
      </w:pPr>
      <w:r>
        <w:rPr>
          <w:sz w:val="28"/>
          <w:szCs w:val="28"/>
        </w:rPr>
        <w:t>8)  Приложение 9 изложить в новой редакции согласно приложению № 5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А.В. Шебал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left="5103" w:hanging="0"/>
        <w:rPr/>
      </w:pPr>
      <w:r>
        <w:rPr/>
        <w:t>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04.2025 года № 97/1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«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12.2024 года № 92/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ходов в бюджет муниципального района на 2025 год и на плановый период 2026 и 2027 годо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76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0"/>
        <w:gridCol w:w="3827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6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7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vanish/>
                <w:color w:val="000000"/>
                <w:lang w:eastAsia="en-US"/>
              </w:rPr>
            </w:pPr>
            <w:r>
              <w:rPr>
                <w:bCs/>
                <w:vanish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2744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582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90372,1</w:t>
            </w:r>
          </w:p>
        </w:tc>
      </w:tr>
      <w:tr>
        <w:trPr>
          <w:trHeight w:val="514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0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63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246,3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0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63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246,3</w:t>
            </w:r>
          </w:p>
        </w:tc>
      </w:tr>
      <w:tr>
        <w:trPr>
          <w:trHeight w:val="1031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9900</w:t>
            </w:r>
            <w:r>
              <w:rPr>
                <w:color w:val="000000"/>
                <w:lang w:eastAsia="en-US"/>
              </w:rPr>
              <w:t>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9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79,1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99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9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79,1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1096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1151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12081,9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0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3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82,9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5 0</w:t>
            </w:r>
            <w:r>
              <w:rPr>
                <w:color w:val="000000"/>
                <w:lang w:val="en-US" w:eastAsia="en-US"/>
              </w:rPr>
              <w:t>4</w:t>
            </w:r>
            <w:r>
              <w:rPr>
                <w:color w:val="000000"/>
                <w:lang w:eastAsia="en-US"/>
              </w:rPr>
              <w:t>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6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7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99,0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21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4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083,0</w:t>
            </w:r>
          </w:p>
        </w:tc>
      </w:tr>
      <w:tr>
        <w:trPr>
          <w:trHeight w:val="342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8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2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21,0</w:t>
            </w:r>
          </w:p>
        </w:tc>
      </w:tr>
      <w:tr>
        <w:trPr>
          <w:trHeight w:val="8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33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59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3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51,0</w:t>
            </w:r>
          </w:p>
        </w:tc>
      </w:tr>
      <w:tr>
        <w:trPr>
          <w:trHeight w:val="831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7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90,0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7,0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2,0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iCs/>
              </w:rPr>
              <w:t>1 11 09 080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Cs w:val="18"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,0</w:t>
            </w:r>
          </w:p>
        </w:tc>
      </w:tr>
      <w:tr>
        <w:trPr>
          <w:trHeight w:val="531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8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8</w:t>
            </w:r>
          </w:p>
        </w:tc>
      </w:tr>
      <w:tr>
        <w:trPr>
          <w:trHeight w:val="26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36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7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72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89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>230360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1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6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2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>43839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53880</w:t>
            </w:r>
            <w:r>
              <w:rPr>
                <w:lang w:eastAsia="en-US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43839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89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8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 02 25 559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снащение предметных кабинетов общеобразовательных организаций средствами обучения и воспитания</w:t>
            </w:r>
          </w:p>
          <w:p>
            <w:pPr>
              <w:pStyle w:val="Normal"/>
              <w:spacing w:lineRule="auto" w:line="276"/>
              <w:jc w:val="both"/>
              <w:rPr>
                <w:iCs/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0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55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37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4180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4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792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635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4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и расходы по оплате услуг почтовой связи и банковских услуг, оказываемых банками, по выплате за 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5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37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  <w:r>
              <w:rPr>
                <w:lang w:eastAsia="en-US"/>
              </w:rPr>
              <w:t>, и частичное финансирование расходов на присмотр и уход за детьми дошкольного возраста в муниципальных образовательных организациях, реализующих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1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1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125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4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847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37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1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154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0014 05 0015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val="en-US" w:eastAsia="en-US"/>
              </w:rPr>
              <w:t>608</w:t>
            </w:r>
            <w:r>
              <w:rPr>
                <w:lang w:eastAsia="en-US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/>
            </w:pPr>
            <w:r>
              <w:rPr>
                <w:lang w:eastAsia="en-US"/>
              </w:rPr>
              <w:t>6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8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4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8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0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5,4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41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5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05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6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7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6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0</w:t>
            </w:r>
            <w:r>
              <w:rPr>
                <w:lang w:eastAsia="en-US"/>
              </w:rPr>
              <w:t>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3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9999</w:t>
            </w:r>
            <w:r>
              <w:rPr>
                <w:lang w:eastAsia="en-US"/>
              </w:rPr>
              <w:t xml:space="preserve"> 05 0</w:t>
            </w:r>
            <w:r>
              <w:rPr>
                <w:lang w:val="en-US" w:eastAsia="en-US"/>
              </w:rPr>
              <w:t>14</w:t>
            </w:r>
            <w:r>
              <w:rPr>
                <w:lang w:eastAsia="en-US"/>
              </w:rPr>
              <w:t>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области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10409</w:t>
            </w:r>
            <w:r>
              <w:rPr>
                <w:lang w:eastAsia="en-US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9999</w:t>
            </w:r>
            <w:r>
              <w:rPr>
                <w:lang w:eastAsia="en-US"/>
              </w:rPr>
              <w:t xml:space="preserve"> 05 0</w:t>
            </w:r>
            <w:r>
              <w:rPr>
                <w:lang w:val="en-US" w:eastAsia="en-US"/>
              </w:rPr>
              <w:t>14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Межбюджетные трансферты, передаваемые бюджетам муниципальных районов области на финансовое обеспечение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highlight w:val="yellow"/>
                <w:lang w:eastAsia="en-US"/>
              </w:rPr>
            </w:pPr>
            <w:r>
              <w:rPr>
                <w:vanish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14663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4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20732,6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rPr/>
      </w:pPr>
      <w:bookmarkStart w:id="1" w:name="Приложение5"/>
      <w:bookmarkEnd w:id="1"/>
      <w:r>
        <w:rPr/>
        <w:t>Приложение №2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04.2025 года № 97/1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«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12.2024 года № 92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5 год и на плановый период 2026-2027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"/>
        <w:gridCol w:w="620"/>
        <w:gridCol w:w="751"/>
        <w:gridCol w:w="1360"/>
        <w:gridCol w:w="945"/>
        <w:gridCol w:w="1172"/>
        <w:gridCol w:w="1134"/>
        <w:gridCol w:w="1135"/>
      </w:tblGrid>
      <w:tr>
        <w:trPr>
          <w:trHeight w:val="25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 2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 88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 206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5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29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61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9 1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2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9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99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2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9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99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2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9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99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3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64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965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9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9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32 48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92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8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92,6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2 09 L30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"Современная школа"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за исключением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в части 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ифровой образовательной среды 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предметных кабинетов общеобразовательных организаций оборудовванием, средствами обучения и воспит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предметных кабинетов общеобразовательных организаций оборудовванием, средствами обучения и воспит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4 55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4 55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регионального проекта «Педагоги и наставник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2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37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4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4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регионального проекта «Педагоги и наставник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4,0</w:t>
            </w:r>
          </w:p>
        </w:tc>
      </w:tr>
      <w:tr>
        <w:trPr>
          <w:trHeight w:val="24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ежемесячного денежно-го вознаграждения советникам директоров по воспитанию и взаимодействию с детски-ми общественными объединениями государ-ственных общеобразовательных организа-ций, профессиональных образовательных организаций субъектов Российской Федера-ции, муниципальных общеобразовательных организаций и профессиональных образова-тельных организаций (общеобразовательные организ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05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05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3 6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5</w:t>
            </w:r>
          </w:p>
        </w:tc>
      </w:tr>
      <w:tr>
        <w:trPr>
          <w:trHeight w:val="2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31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 3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84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014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9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91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15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6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6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9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8,5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4 1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6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 98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2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9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дополнительного обследования по предоставлению муниципальной услуги состояния строительных конструк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дополнительного обследования  по предоставлению муниципальной услуги   состояния строительных конструк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 00 0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 00 0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8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безопасности жизнедеятельности населения на территории Турковского муниципального района Саратовской области  на 2022-2024 год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4 0 00 8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0 8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3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5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, муниципальных округов и городских округов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9Д8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9Д8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Д8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Д8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3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20 75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94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3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3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3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,2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3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2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2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2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 печатных средств массовой информации, учрежденных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6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4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64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4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74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 8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4,7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 33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39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6 0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 51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 021,9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rPr/>
      </w:pPr>
      <w:bookmarkStart w:id="2" w:name="Приложение6"/>
      <w:bookmarkEnd w:id="2"/>
      <w:r>
        <w:rPr/>
        <w:t>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04.2025 года № 97/1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«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12.2024 года № 92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(тыс.руб.) 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20"/>
        <w:gridCol w:w="820"/>
        <w:gridCol w:w="1360"/>
        <w:gridCol w:w="980"/>
        <w:gridCol w:w="1123"/>
        <w:gridCol w:w="1134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58 2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0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403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15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6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3 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6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2,9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11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3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3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31,6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76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,7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3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8,5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6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2,6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9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,9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дополнительного обследования по предоставлению муниципальной услуги состояния строительных конструк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дополнительного обследования  по предоставлению муниципальной услуги   состояния строительных конструк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 00 0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 00 0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92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2,7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8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безопасности жизнедеятельности населения на территории Турковского муниципального района Саратовской области  на 2022-2024 год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9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3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955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, муниципальных округов и городских округов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9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9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 6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 3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 652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2,1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2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99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2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99,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2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6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999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3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6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965,9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9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9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92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92,6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"Современная школа"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за исключением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в части 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ифровой образовательной среды 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предметных кабинетов общеобразовательных организаций оборудовванием, средствами обучения и воспит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предметных кабинетов общеобразовательных организаций оборудовванием, средствами обучения и воспит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4 555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4 555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регионального проекта «Педагоги и наставники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22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9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37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4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4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регионального проекта «Педагоги и наставники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4,0</w:t>
            </w:r>
          </w:p>
        </w:tc>
      </w:tr>
      <w:tr>
        <w:trPr>
          <w:trHeight w:val="24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ежемесячного денежно-го вознаграждения советникам директоров по воспитанию и взаимодействию с детски-ми общественными объединениями государ-ственных общеобразовательных организа-ций, профессиональных образовательных организаций субъектов Российской Федера-ции, муниципальных общеобразовательных организаций и профессиональных образова-тельных организаций (общеобразовательные организ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5</w:t>
            </w:r>
          </w:p>
        </w:tc>
      </w:tr>
      <w:tr>
        <w:trPr>
          <w:trHeight w:val="22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29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3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7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894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3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3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3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,2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7,5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2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0,7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20,4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2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2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,5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13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</w:tr>
      <w:tr>
        <w:trPr>
          <w:trHeight w:val="15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 печатных средств массовой информации, учрежденных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4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6 06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 5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 021,90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rPr/>
      </w:pPr>
      <w:bookmarkStart w:id="3" w:name="Приложение7"/>
      <w:bookmarkEnd w:id="3"/>
      <w:r>
        <w:rPr/>
        <w:t>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04.2025 года № 97/1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«Приложение №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12.2024 года № 92/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5 год и на плановый период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6 и 2027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60"/>
        <w:gridCol w:w="980"/>
        <w:gridCol w:w="1222"/>
        <w:gridCol w:w="1300"/>
        <w:gridCol w:w="1134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1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18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0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учреждений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учреждений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2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2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9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5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 печатных средств массовой информации, учрежденных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4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4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 14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 4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 76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04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6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68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2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92,1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4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4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11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7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25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 09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 7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 075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38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6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965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3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3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0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92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40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92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0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7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2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48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7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9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9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6,6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"Современная школа"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9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за исключением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в части 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цифровой образовательной среды 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21 U3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предметных кабинетов общеобразовательных организаций оборудовванием, средствами обучения и воспит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предметных кабинетов общеобразовательных организаций оборудовванием, средствами обучения и воспит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4 555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4 555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регионального проекта «Педагоги и наставник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8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31,4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ежемесячного денежно-го вознаграждения советникам директоров по воспитанию и взаимодействию с детски-ми общественными объединениями государ-ственных общеобразовательных организа-ций, профессиональных образовательных организаций субъектов Российской Федера-ции, муниципальных общеобразовательных организаций и профессиональных образова-тельных организаций (общеобразовательные орган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,2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Ю6 5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3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7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32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486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326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7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4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6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2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61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1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1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1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51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, муниципальных округов и городских округов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9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9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S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87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3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76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87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3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76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1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18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69,1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87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9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7,1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901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1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583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9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68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68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8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1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безопасности жизнедеятельности населения на территории Турковского муниципального района Саратовской области  на 2022-2024 год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43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50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94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01,6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5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4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48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5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5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6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дополнительного обследования по предоставлению муниципальной услуги состояния строительных конструк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8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дополнительного обследования  по предоставлению муниципальной услуги   состояния строительных конструк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 00 0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 00 0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9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9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9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6 064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 5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 021,90»</w:t>
            </w:r>
          </w:p>
        </w:tc>
      </w:tr>
    </w:tbl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Приложение №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04.2025 года № 97/1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«Приложение №9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12.2024 года № 92/1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жбюджетные трансферты из бюджета муниципального района в бюджеты муниципальных образований на 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 на 2025 год и на плановый период 2026 и 2027 год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"/>
        <w:gridCol w:w="4263"/>
        <w:gridCol w:w="1560"/>
        <w:gridCol w:w="1400"/>
        <w:gridCol w:w="17"/>
        <w:gridCol w:w="1383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Наименования поселений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5</w:t>
            </w:r>
            <w:r>
              <w:rPr>
                <w:bCs/>
              </w:rPr>
              <w:t xml:space="preserve">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 xml:space="preserve">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 xml:space="preserve"> год</w:t>
            </w:r>
          </w:p>
        </w:tc>
      </w:tr>
      <w:tr>
        <w:trPr>
          <w:trHeight w:val="7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ревеси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503</w:t>
            </w:r>
            <w:r>
              <w:rPr/>
              <w:t>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туденов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7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яза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22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9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urkovskoe-r64.gosweb.gosuslugi.ru/netcat_files/userfiles/Prilozhenie_91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0:08:00Z</dcterms:created>
  <dc:creator>12345</dc:creator>
  <dc:description/>
  <cp:keywords/>
  <dc:language>en-US</dc:language>
  <cp:lastModifiedBy>Белякова ОА</cp:lastModifiedBy>
  <cp:lastPrinted>2025-04-18T14:01:00Z</cp:lastPrinted>
  <dcterms:modified xsi:type="dcterms:W3CDTF">2025-04-18T10:11:00Z</dcterms:modified>
  <cp:revision>3</cp:revision>
  <dc:subject/>
  <dc:title/>
</cp:coreProperties>
</file>