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6571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571440"/>
                          <a:chOff x="0" y="0"/>
                          <a:chExt cx="960048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9280" y="174492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организационн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040" y="3004920"/>
                            <a:ext cx="154368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4160" y="38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9520" y="341640"/>
                            <a:ext cx="94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723960"/>
                            <a:ext cx="14241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172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2508120"/>
                            <a:ext cx="13672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5360" y="1059840"/>
                            <a:ext cx="10800" cy="18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58200"/>
                            <a:ext cx="26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0" y="1007640"/>
                            <a:ext cx="72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5680" y="1057320"/>
                            <a:ext cx="720" cy="32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120680"/>
                            <a:ext cx="29880" cy="28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680" y="342360"/>
                            <a:ext cx="59040" cy="44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680" y="855360"/>
                            <a:ext cx="46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34236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7440" y="2303640"/>
                            <a:ext cx="153216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040" y="260352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48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840" y="267912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34236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9280" y="78984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40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42994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20160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000" y="2019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112068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91440" y="330840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480" y="330588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работе с учреждениями культуры 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764000"/>
                            <a:ext cx="14241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градостроительству, ЖКХ и имуществу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1014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17000" y="274824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7440" y="128664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98800" y="330948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9040" y="3643560"/>
                            <a:ext cx="1521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 по правовым вопроса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6080" y="394092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040" y="3645000"/>
                            <a:ext cx="15019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440" y="403416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0720" y="4512240"/>
                            <a:ext cx="15436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440" y="483696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4033440"/>
                            <a:ext cx="14853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молодежной политике, физической культуре и спорту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4440" y="34308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38160"/>
                            <a:ext cx="365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720" y="466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 администрации муниципального района по патриотическ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56680" y="151704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517.45pt" coordorigin="0,0" coordsize="15119,10349">
                <v:rect id="shape_0" stroked="f" o:allowincell="f" style="position:absolute;left:0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70;top:2748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организационн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68;top:4732;width:2430;height: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2,601" to="4652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1,538" to="11741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999" to="7379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2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;top:1140;width:2242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2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4,515" to="4482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2;top:3950;width:2152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8,1669" to="3064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399" to="2755,3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8,1587" to="2778,3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595" to="2777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4,1665" to="5804,67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1765" to="8687,6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43,539" to="11835,7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43,1347" to="12469,1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1665" to="3425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2,539" to="1402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2,3291" to="3430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8;top:3628;width:2412;height: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2;top:4100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2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2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511" to="3424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89,4219" to="12247,4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1,4221" to="6061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21,539" to="7221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0;top:1244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1,5739" to="6067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9,6771" to="6069,67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1666" to="6009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3175" to="6011,3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8,3181" to="9046,31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765" to="9068,1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8,5210" to="8998,52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2;top:5206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работе с учреждениями культуры 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;top:2778;width:2242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градостроительству, ЖКХ и имуществу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4884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88,4328" to="8998,432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8;top:2026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09,5212" to="12267,52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2;top:5738;width:239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 по правовым вопроса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8,6206" to="9068,62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8;top:5740;width:2364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37,6353" to="12267,6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32;top:7106;width:2430;height:8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37,7617" to="12331,7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8;top:6352;width:2338;height: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молодежной политике, физической культуре и спорту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23,540" to="10023,12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60;width:57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32;top:73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 администрации муниципального района по патриотическ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43,2389" to="12247,23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25435</wp:posOffset>
                </wp:positionH>
                <wp:positionV relativeFrom="paragraph">
                  <wp:posOffset>495935</wp:posOffset>
                </wp:positionV>
                <wp:extent cx="144780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</w:tblGrid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9.25pt;mso-wrap-distance-left:9pt;mso-wrap-distance-right:9pt;mso-wrap-distance-top:0pt;mso-wrap-distance-bottom:0pt;margin-top:39.05pt;mso-position-vertical-relative:text;margin-left:624.05pt;mso-position-horizontal-relative:text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</w:tblGrid>
                      <w:tr>
                        <w:trPr>
                          <w:trHeight w:val="97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1:00Z</dcterms:created>
  <dc:creator>User</dc:creator>
  <dc:description/>
  <cp:keywords/>
  <dc:language>en-US</dc:language>
  <cp:lastModifiedBy>Белякова ОА</cp:lastModifiedBy>
  <cp:lastPrinted>2023-01-26T13:36:00Z</cp:lastPrinted>
  <dcterms:modified xsi:type="dcterms:W3CDTF">2025-03-27T09:35:00Z</dcterms:modified>
  <cp:revision>16</cp:revision>
  <dc:subject/>
  <dc:title>Структура администрации Турковского муниципального района</dc:title>
</cp:coreProperties>
</file>